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АДМИНИСТРАЦИЯ ЛЕНИНСКОГО ГОРОДСКОГО ПОСЕЛЕНИЯ ШАБАЛИН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КИРОВСКОЙ ОБЛАСТИ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6.11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85</w:t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гт Ленин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6"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т 06.02.2012 № 19 «Об утверждении административного регламента по предоставлению муниципальной услуги «Выдача выписки  из похозяйственной книг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вступлением в силу отдельных положений Федерального закона от 27.07.2010 № 210-ФЗ «Об организации предоставления государственных и муниципальных услуг» администрация Ленинского городского поселения Шабалинского района Кировской области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от 06.02.2012 № 19 «Об утверждении административного регламента по предоставлению муниципальной услуги «Выдача выписки  из похозяйственной книги» следующего содержания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Наименование административного регламента читать в новой редакции «Выдача выписки из похозяйственной книги в муниципальном образовании Ленинское городское поселение Шабалинского района Кировской области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Изменения в Административный регламент подлежат размещению на официальном сайте МО Ленинское городское поселение Шабалинского района Кировской области в сети Интернет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стоящее постановление опубликовать в «Информационном бюллетене»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shd w:fill="FFFFFF" w:val="clear"/>
        <w:ind w:left="86" w:right="-6" w:firstLine="6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ского городского поселения                            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.В. Огаркова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10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00:00Z</dcterms:created>
  <dc:creator>Шишмакова ГИ</dc:creator>
  <dc:description/>
  <cp:keywords/>
  <dc:language>en-US</dc:language>
  <cp:lastModifiedBy>Шишмакова ГИ</cp:lastModifiedBy>
  <cp:lastPrinted>2012-11-08T13:03:00Z</cp:lastPrinted>
  <dcterms:modified xsi:type="dcterms:W3CDTF">2012-11-09T07:35:00Z</dcterms:modified>
  <cp:revision>4</cp:revision>
  <dc:subject/>
  <dc:title>АДМИНИСТРАЦИЯ ЛЕНИНСКОГО ГОРОДСКОГО ПОСЕЛЕНИЯ ШАБАЛИНСКОГО РАЙОНА</dc:title>
</cp:coreProperties>
</file>