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ЛЕНИНСКОГО ГОРОДСКОГО ПОСЕЛЕНИЯ ШАБАЛ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9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8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6.02.2012 № 19 «Об утверждении административного регламента по предоставлению муниципальной услуги «Выдача выписки  из похозяйственной кни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с 01.07.2012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от 06.02.2012 № 19 «Об утверждении административного регламента по предоставлению муниципальной услуги «Выдача выписки  из похозяйственной книги»:</w:t>
      </w:r>
    </w:p>
    <w:p>
      <w:pPr>
        <w:pStyle w:val="Normal"/>
        <w:shd w:fill="FFFFFF" w:val="clear"/>
        <w:ind w:left="86" w:right="-6" w:firstLine="454"/>
        <w:jc w:val="both"/>
        <w:rPr/>
      </w:pPr>
      <w:r>
        <w:rPr>
          <w:sz w:val="28"/>
          <w:szCs w:val="28"/>
        </w:rPr>
        <w:t>1.1. Пункт 2.6 регламента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2.6. Информация о перечне необходимых для предоставления муниципальной услуги документов, требуемых от заявите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2.6.1. Для получения муниципальной услуги заявителю необходимо подать 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ос по форме установленной административным регламентом (приложение 2)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обходимые для получения выписки из похозяйственной книг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заявител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а всех зарегистрированных по данному адресу лиц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рождении несовершеннолетних лиц до 14 ле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овую книгу (для жителей частного сектора);</w:t>
      </w:r>
    </w:p>
    <w:p>
      <w:pPr>
        <w:pStyle w:val="Normal"/>
        <w:shd w:fill="FFFFFF" w:val="clear"/>
        <w:ind w:left="86" w:right="-6" w:firstLine="622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ункте 2.6.1. настоящего регламента, предоставляются в копиях с одновременным представлением оригинала. Копия документа после сверки ее соответствия оригиналу заверяется лицом, принимающим документы. Так же возможно предоставление документов в электронном виде.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ind w:left="86" w:right="-6" w:firstLine="6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Б. Щеннико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44:00Z</dcterms:created>
  <dc:creator>Шишмакова ГИ</dc:creator>
  <dc:description/>
  <cp:keywords/>
  <dc:language>en-US</dc:language>
  <cp:lastModifiedBy>Шишмакова ГИ</cp:lastModifiedBy>
  <cp:lastPrinted>2012-09-10T13:04:00Z</cp:lastPrinted>
  <dcterms:modified xsi:type="dcterms:W3CDTF">2012-11-08T06:39:00Z</dcterms:modified>
  <cp:revision>8</cp:revision>
  <dc:subject/>
  <dc:title>АДМИНИСТРАЦИЯ ЛЕНИНСКОГО ГОРОДСКОГО ПОСЕЛЕНИЯ ШАБАЛИНСКОГО РАЙОНА</dc:title>
</cp:coreProperties>
</file>