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2.04.2013</w:t>
      </w:r>
      <w:r>
        <w:rPr>
          <w:b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>6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25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и Ленинского городского поселения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На основании Федерального закона от 27.07.2010 года № 210-ФЗ «Об организации предоставления государственных и муниципальных услуг», Закона Кировской области от 05.12.2012 № 229-ЗО «О внесении изменений в отдельные Законы Кировской области», 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06.02.2012 № 25 «Об утверждении административного регламента по предоставлению муниципальной услуги «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и Ленинского городского поселения» следующие изменени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1. Пункт 2.4.1. дополнить абзацем следующего содержания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«В случае представления гражданином заявления о принятии на учет через многофункциональный центр срок принятия решения о принятии на учет исчисляется со дня передачи многофункциональным центром такого заявления в администрацию Ленинского городского поселения Шабалинского района Кировской области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2. Пункт 2.6.1. административного регламента читать в новой редакции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«2.6.1. Перечень документов, необходимых для постановки на учет в качестве нуждающегося в жилом помещении, предоставляемом по договору социального найма, в соответствии со ст. 9 Закона Кировской области от 02.08.2005 № 349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) заявление по форме согласно приложению № 2 к настоящему Административному регламенту с указанием совместно проживающих с ним членов его семьи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паспорт гражданина Российской Федерации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) согласие на обработку персональных данных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) правоустанавливающие документы о ранее учтенных объектах недвижимого имущества – жилых помещениях, находящихся в собственности гражданина и членов его семь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) при наличии в составе семьи больного, страдающего тяжелой формой хронического заболевания, входящего в перечень, который устанавливается уполномоченным Правительством Российской Федерации федеральным органом исполнительной власти, - медицинская справка, подтверждающая, что гражданин страдает тяжелой формой хронического заболевания, при которой совместное проживание с ним в одной квартире невозможно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Ленинского городского поселения вправе предложить сделать копию паспорта гражданина в его присутствии и с его согласия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3. Пункт 2.6.2 административного регламента читать в ново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«Признание граждан малоимущими и перечень документов, являющихся основанием для определения размера дохода и стоимости имущества, в соответствии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4. Пункт 2.6.4. административного регламента читать в новой редакции:</w:t>
      </w:r>
    </w:p>
    <w:p>
      <w:pPr>
        <w:pStyle w:val="TextBody"/>
        <w:ind w:firstLine="708"/>
        <w:rPr/>
      </w:pPr>
      <w:r>
        <w:rPr>
          <w:sz w:val="28"/>
          <w:szCs w:val="28"/>
        </w:rPr>
        <w:t>«С 01.01.2013 года в соответствии с ст. 7 ч. 1 п. 2 Федерального закона от 27.07.2010 № 210-ФЗ «Об организации предоставления государственных и муниципальных услуг» заявитель вправе представить следующие документы по собственной инициативе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) документ, подтверждающий, что гражданин относиться к категории малоимущих и (или) относиться к категориям установленным статьей 3 Закона Кировской области «О предоставлении жилых помещений жилищного фонда Кировской области по договорам социального найма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) Справки и копии финансово-лицевых счетов из организаций, подведомственных администрации Ленинского городского поселения Шабалинского района Кировской области, о проживающих гражданах и характеристике занимаемых ими жилых помещений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) сведения из Единого государственного реестра прав на недвижимое имущество и сделок с ним о наличии (отсутствии) зарегистрированных прав на объект недвижимого имущество – жилое помещение, находящееся в собственности гражданина, и о его площади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) сведения из Единого государственного реестра прав на недвижимое имущество и сделок с ним о прекращении правах на объект недвижимого имущества – жилое помещение, ранее принадлежавшее гражданину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) документ, подтверждающий, что жилое помещение, в котором проживает (проживал) гражданин, утрачено или непригодно для постоянного проживания (заключение межведомственной комисс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5. В абзаце 3 пункта 3.1.3. после слов «с указанием их перечня и даты их получения Администрацией» дополнить словами «а так же с указанием перечня документов, которые будут получены по межведомственным запросам,» и далее по текс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Абзац 4 пункта 1.4. Административного регламента график работы администрации Ленинского городского поселения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708"/>
        <w:rPr/>
      </w:pPr>
      <w:r>
        <w:rPr>
          <w:sz w:val="28"/>
          <w:szCs w:val="28"/>
        </w:rPr>
        <w:t>1.7. Абзац 2 пункта 5.6. Административного регламента читать в новой редакции следующего содержани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«Жалоба, поступившая в администрацию Ленин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»</w:t>
        <w:tab/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</w:t>
      </w:r>
    </w:p>
    <w:p>
      <w:pPr>
        <w:pStyle w:val="Normal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0:00Z</dcterms:created>
  <dc:creator>User</dc:creator>
  <dc:description/>
  <cp:keywords/>
  <dc:language>en-US</dc:language>
  <cp:lastModifiedBy>Шишмакова ГИ</cp:lastModifiedBy>
  <cp:lastPrinted>2013-04-23T12:52:00Z</cp:lastPrinted>
  <dcterms:modified xsi:type="dcterms:W3CDTF">2013-04-23T13:15:00Z</dcterms:modified>
  <cp:revision>14</cp:revision>
  <dc:subject/>
  <dc:title>АДМИНИСТРАЦИЯ  ШАБАЛИНСКОГО  РАЙОНА</dc:title>
</cp:coreProperties>
</file>