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7.09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46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Оформление справки с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жительства умершего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7 «Об утверждении административного регламента по предоставлению муниципальной услуги «Оформление справки с места жительства умершего»: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/>
          <w:sz w:val="28"/>
          <w:szCs w:val="28"/>
        </w:rPr>
        <w:t>Перечень документов необходимых для получения муниципальной услуг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1. Для получения муниципальной услуги необходимо предостави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(Приложение 2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 (представителя заявителя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, удостоверяющий полномочия представителя заявителя (доверенность и т.п.) при необходим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 о смерти гражданина с предоставлением оригинала.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37:00Z</dcterms:created>
  <dc:creator>User</dc:creator>
  <dc:description/>
  <cp:keywords/>
  <dc:language>en-US</dc:language>
  <cp:lastModifiedBy>Шишмакова ГИ</cp:lastModifiedBy>
  <cp:lastPrinted>2012-09-10T13:33:00Z</cp:lastPrinted>
  <dcterms:modified xsi:type="dcterms:W3CDTF">2012-11-08T08:05:00Z</dcterms:modified>
  <cp:revision>8</cp:revision>
  <dc:subject/>
  <dc:title>АДМИНИСТРАЦИЯ  ШАБАЛИНСКОГО  РАЙОНА</dc:title>
</cp:coreProperties>
</file>