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ЛЕНИНСКОГО ГОРОДСКОГО ПОСЕЛЕНИЯ ШАБАЛИНСКОГО РАЙОН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ИРОВ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ConsPlusTitle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30.11.2012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02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гт Ленинское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по предоставлению муниципальной услуги «</w:t>
      </w:r>
      <w:r>
        <w:rPr>
          <w:rFonts w:cs="Times New Roman" w:ascii="Times New Roman" w:hAnsi="Times New Roman"/>
          <w:b/>
          <w:bCs/>
          <w:sz w:val="28"/>
          <w:szCs w:val="28"/>
        </w:rPr>
        <w:t>Предоставление 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Федеральным законом от 27.07.2010г. №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Ленинского городского поселения ПОСТАНОВЛЯЕТ:</w:t>
      </w:r>
    </w:p>
    <w:p>
      <w:pPr>
        <w:pStyle w:val="2TimesNewRoman"/>
        <w:spacing w:before="0" w:after="0"/>
        <w:rPr/>
      </w:pPr>
      <w:r>
        <w:rPr>
          <w:b w:val="false"/>
          <w:i w:val="false"/>
          <w:szCs w:val="28"/>
        </w:rPr>
        <w:t>1. Утвердить Административный регламент по предоставлению муниципальной услуги «</w:t>
      </w:r>
      <w:r>
        <w:rPr>
          <w:b w:val="false"/>
          <w:bCs w:val="false"/>
          <w:i w:val="false"/>
          <w:szCs w:val="28"/>
        </w:rPr>
        <w:t>Предоставление 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b w:val="false"/>
          <w:i w:val="false"/>
          <w:szCs w:val="28"/>
        </w:rPr>
        <w:t>». Прилаг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Административный регламент подлежит размещению на официальном сайте МО «Ленинское городское поселение» в сети Интерне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опубликовать в «Информационном бюллете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момента опубликован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нинского городского поселения                              </w:t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.В. Огаркова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Ленинского город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30.11.2012 № 202 </w:t>
      </w:r>
    </w:p>
    <w:p>
      <w:pPr>
        <w:pStyle w:val="ConsPlusNormal1"/>
        <w:numPr>
          <w:ilvl w:val="0"/>
          <w:numId w:val="0"/>
        </w:numPr>
        <w:ind w:left="5664" w:firstLine="425"/>
        <w:jc w:val="right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425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ЕГЛАМЕНТ</w:t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е 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mallCaps/>
          <w:sz w:val="26"/>
          <w:szCs w:val="26"/>
        </w:rPr>
      </w:pPr>
      <w:r>
        <w:rPr>
          <w:rFonts w:cs="Times New Roman" w:ascii="Times New Roman" w:hAnsi="Times New Roman"/>
          <w:b/>
          <w:smallCaps/>
          <w:sz w:val="26"/>
          <w:szCs w:val="26"/>
        </w:rPr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1"/>
        <w:widowControl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стоящий Административный регламент (далее – Регламент) определяет порядок и стандарт предоставления муниципальной услуги по предоставлению земельных </w:t>
      </w:r>
      <w:r>
        <w:rPr>
          <w:rFonts w:cs="Times New Roman" w:ascii="Times New Roman" w:hAnsi="Times New Roman"/>
          <w:bCs/>
          <w:sz w:val="24"/>
          <w:szCs w:val="24"/>
        </w:rPr>
        <w:t>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rFonts w:cs="Times New Roman" w:ascii="Times New Roman" w:hAnsi="Times New Roman"/>
          <w:sz w:val="24"/>
          <w:szCs w:val="24"/>
        </w:rPr>
        <w:t xml:space="preserve"> (далее – Услуг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регулирования Регламента являются правоотношения, возникающие при обращении физических лиц по вопросу реализации права на получение Услуги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.2. Заявителями на получение Услуги являются граждане – члены садоводческого, огороднического или дачного объединения либо их уполномоченные представители, обратившиеся в отдел по имуществу, землепользованию, планировке и застрой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аявление о предоставлении Услуги (далее – Заявление) подается в Администрацию Ленинского городского поселения Шабалинского района Кировской области лично либо направляется по поч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Заявление может быть заполнено от руки (разборчивым почерком) или машинным способом, распечатано посредством электронных печатающих устрой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ец заполнения Заявления можно получить, непосредственно обратившись в Отде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очтовый адрес Отдела: 612020 Кировская область, Шабалинский район, пгт Ленинское, ул. Фрунзе, 21, Отдел по имуществу, землепользованию, планировке и застройке Администрации Ленинского городского поселения.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График работы Администрации Ленинского городского поселения: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Часы работы с 8.00-17.15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>
          <w:szCs w:val="24"/>
        </w:rPr>
      </w:pPr>
      <w:r>
        <w:rPr>
          <w:szCs w:val="24"/>
        </w:rPr>
        <w:tab/>
        <w:t>Прием населения с 8.00-15.00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Приемные дни: понедельник - четверг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>
          <w:szCs w:val="24"/>
        </w:rPr>
      </w:pPr>
      <w:r>
        <w:rPr>
          <w:szCs w:val="24"/>
        </w:rPr>
        <w:tab/>
        <w:t>Не приемный день - пятница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Обеденный перерыв: 12.00-13.00</w:t>
      </w:r>
    </w:p>
    <w:p>
      <w:pPr>
        <w:pStyle w:val="11"/>
        <w:tabs>
          <w:tab w:val="left" w:pos="502" w:leader="none"/>
          <w:tab w:val="left" w:pos="1271" w:leader="none"/>
          <w:tab w:val="left" w:pos="7225" w:leader="none"/>
          <w:tab w:val="left" w:pos="18321" w:leader="none"/>
        </w:tabs>
        <w:suppressAutoHyphens w:val="true"/>
        <w:spacing w:before="0" w:after="0"/>
        <w:rPr/>
      </w:pPr>
      <w:r>
        <w:rPr>
          <w:szCs w:val="24"/>
        </w:rPr>
        <w:tab/>
        <w:t>Выходные дни: суббота, воскресенье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sele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ir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сайта Администрации Ленинского городского поселения в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engorpo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2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Для получения информации по вопросам предоставления Услуги, о ходе предоставления Услуги заинтересованные лица вправе обращать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тной форме – по телефону или при личном приеме к сотруднику От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исьменной форме – с доставкой по почте или лично (через уполномоченного представителя) в адрес Администрации района на имя Главы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электронной форме – по электронной почте на имя Главы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4"/>
          <w:szCs w:val="24"/>
        </w:rPr>
        <w:t>1.7. Информация об Услуге предоставляется Заявителя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убликаций в средствах массовой информации, размещения информации на Сайт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, расположенных в администрации рай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Сайте размещается информация о местонахождении, режиме работы, справочных телефонах органа, предоставляющего услугу, а также форма Заявления и Административный регламент предоставления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 размещается следующая информ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 От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ые телефоны От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 Заявления и перечень документов, необходимых для получения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чения из законодательных и иных нормативных правовых актов, регулирующих вопросы, связанные с предоставлением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оцедуры предоставления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и сроки предоставления Услуг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обжалования решений, действий или бездействия должностных лиц, предоставляющих Услуг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полнения Заявления о предоставлении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" w:name="sub_1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>Стандарт предоставления муниципальной услуги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1. Наименование муниципальной услуги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именование муниципальной услуги –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е в собственность земельных участков, находящихся в муниципальной собственности Ленинского городского поселения Шабалинского района Кировской области, садоводам, огородникам, дачникам и их садоводческим, огородническим и дачным объединения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Наименование органа, предоставляющего муниципальную услугу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а предоставляется отделом по имуществу, землепользования, планировке и застройке.</w:t>
      </w:r>
    </w:p>
    <w:p>
      <w:pPr>
        <w:pStyle w:val="Normal"/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 xml:space="preserve">2.3. </w:t>
      </w:r>
      <w:r>
        <w:rPr>
          <w:rFonts w:cs="Times New Roman" w:ascii="Times New Roman" w:hAnsi="Times New Roman"/>
          <w:color w:val="000000"/>
          <w:sz w:val="24"/>
          <w:szCs w:val="24"/>
        </w:rPr>
        <w:t>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ечным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ача Заявителю двух копий правового а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администрации района о предоставлении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и направление Заявителю письма об отказе в предоставлении земельного участка в собственность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cs="Times New Roman" w:ascii="Times New Roman" w:hAnsi="Times New Roman"/>
          <w:color w:val="000000"/>
          <w:sz w:val="24"/>
          <w:szCs w:val="24"/>
        </w:rPr>
        <w:t>Срок предоставления муниципальной услуги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едоставления Услуги составляет 14 календарных дней со дня регистрации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овые основания для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Конституция Российской Федерации: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оссийской Федерации;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кодекс Российской Федерации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15.04.1998 № 66-ФЗ «</w:t>
      </w:r>
      <w:r>
        <w:rPr>
          <w:rFonts w:cs="Times New Roman" w:ascii="Times New Roman" w:hAnsi="Times New Roman"/>
          <w:color w:val="000000"/>
          <w:sz w:val="24"/>
          <w:szCs w:val="24"/>
        </w:rPr>
        <w:t>О садоводческих, огороднических и дачных некоммерческих объединениях граждан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24.07.2007 № 221-ФЗ «О государственном кадастре недвижимости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закон от 27.07.2010 № 210-ФЗ «Об организации предоставления государственных и муниципальных услуг»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Исчерпывающий перечень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Услуги необходимо заполнить Заявление установленной формы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ю прилагаются следующие документы:</w:t>
      </w:r>
    </w:p>
    <w:p>
      <w:pPr>
        <w:pStyle w:val="Style13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- копия документа, удостоверяющего личность Заявителя (Заявителей);</w:t>
      </w:r>
    </w:p>
    <w:p>
      <w:pPr>
        <w:pStyle w:val="Style13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- копия документа, удостоверяющего права (полномочия) представителя физического лица, если с Заявлением обращается представитель Заявителя (Заявителей);</w:t>
      </w:r>
    </w:p>
    <w:p>
      <w:pPr>
        <w:pStyle w:val="Style13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- копия членской книжки садоводческого, огороднического или дачного некоммерческого объединения (далее – НО), принадлежащей гражданину, заверенная председателем садоводческого, огороднического или дачного некоммерческого объединения, или справка, выданная председателем НО, подтверждающая членство гражданина в данном НО;</w:t>
      </w:r>
    </w:p>
    <w:p>
      <w:pPr>
        <w:pStyle w:val="Style13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- описание местоположения земельного участка, подготовленное этим гражданином;</w:t>
      </w:r>
    </w:p>
    <w:p>
      <w:pPr>
        <w:pStyle w:val="Style13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- заключение правления НО по использованию земельного участка, подписанное членами правления, в котором указывается гражданин, за которым закреплен земельный участок, площадь земельного участка и подтверждается соответствие указанного описания местоположения такого земельного участка местоположению земельного участка, фактически используемого гражданином;</w:t>
      </w:r>
    </w:p>
    <w:p>
      <w:pPr>
        <w:pStyle w:val="Style13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- копия утвержденного проекта организации и застройки территории НО либо другой устанавливающий распределение земельных участков в НО документ.</w:t>
      </w:r>
    </w:p>
    <w:p>
      <w:pPr>
        <w:pStyle w:val="Style13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Прилагаемый к Заявлению документ, состоящий из двух и более листов, должен быть пронумерован и прошнурован.</w:t>
      </w:r>
    </w:p>
    <w:p>
      <w:pPr>
        <w:pStyle w:val="Style13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5"/>
        <w:jc w:val="both"/>
        <w:rPr/>
      </w:pPr>
      <w:r>
        <w:rPr/>
        <w:t>В случаях, предусмотренных федеральными законами, универсальная электронная карта является документом, удостоверяющим личность гражданина, права застрахованного лица в системах обязательного страхования, иные права гражданина. В случаях, предусмотренных федеральными законами, постановлениями Правительства РФ, нормативными правовыми актами субъектов Российской Федерации, муниципальными правовыми актами, универсальная электронная карта является документом, удостоверяющим право гражданина на получение государственных муниципальных усл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Исчерпывающий перечень оснований для отказа в приё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отказа в приеме документов, необходимых для предоставления Услуги, отсутствую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ями для отказа в предоставлении Услуги являютс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овленный пунктом 6 статьи 28 Федерального закона от 15.04.1998 № 66-ФЗ «О садоводческих, огороднических и дачных некоммерческих объединениях граждан» запрет на предоставление земельного участка в частную собственность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представление документов, предусмотренных пунктом 2.6 настоящего Регламен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у Отдела полномочий по распоряжению испрашиваемым участк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 Заявлении информации о земельном участке (номер, площадь, кадастровый номер, местоположение или адресный ориентир земельного участк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сутствие в Заявлении информации о Заявителе (Ф.И.О., паспортные данные, адрес для корреспонденц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rPr/>
      </w:pPr>
      <w:r>
        <w:rPr>
          <w:rFonts w:cs="Times New Roman" w:ascii="Times New Roman" w:hAnsi="Times New Roman"/>
          <w:sz w:val="24"/>
          <w:szCs w:val="24"/>
        </w:rPr>
        <w:t>- отсутствие подписи Заявител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Услуги осуществляется бесплатно.</w:t>
      </w:r>
    </w:p>
    <w:p>
      <w:pPr>
        <w:pStyle w:val="Style16"/>
        <w:shd w:fill="FFFFFF" w:val="clear"/>
        <w:spacing w:lineRule="atLeast" w:line="285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 о предоставлении муниципальной услуги и при получении результата предоставления муниципальной услуги</w:t>
      </w:r>
    </w:p>
    <w:p>
      <w:pPr>
        <w:pStyle w:val="Style16"/>
        <w:shd w:fill="FFFFFF" w:val="clear"/>
        <w:spacing w:lineRule="auto" w:line="240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ый срок ожидания в очереди при подаче запроса о предоставлен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й услуги и при получении результата предоставления муниципальной услуги не </w:t>
      </w:r>
      <w:r>
        <w:rPr>
          <w:rFonts w:cs="Times New Roman" w:ascii="Times New Roman" w:hAnsi="Times New Roman"/>
          <w:sz w:val="24"/>
          <w:szCs w:val="24"/>
        </w:rPr>
        <w:t>более 30 минут.</w:t>
      </w:r>
    </w:p>
    <w:p>
      <w:pPr>
        <w:pStyle w:val="Style16"/>
        <w:shd w:fill="FFFFFF" w:val="clear"/>
        <w:spacing w:lineRule="atLeast" w:line="285" w:before="0" w:after="0"/>
        <w:ind w:left="0" w:firstLine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1. Срок регистрации запроса заявителя о предоставлении муниципальной услуги.</w:t>
      </w:r>
    </w:p>
    <w:p>
      <w:pPr>
        <w:pStyle w:val="Style16"/>
        <w:shd w:fill="FFFFFF" w:val="clear"/>
        <w:spacing w:lineRule="atLeast" w:line="285" w:before="0" w:after="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гистрации запроса заявителя о предоставлении муниципальной услуги – в день обращения в администрацию Ленинского городского посел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 Требования к местам предоставления муниципальной услуг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1.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Требования к размещению и оформлению </w:t>
      </w:r>
      <w:r>
        <w:rPr>
          <w:rFonts w:cs="Times New Roman" w:ascii="Times New Roman" w:hAnsi="Times New Roman"/>
          <w:spacing w:val="5"/>
          <w:sz w:val="24"/>
          <w:szCs w:val="24"/>
        </w:rPr>
        <w:t>помещений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омещения должны содержать места для информирования, </w:t>
      </w:r>
      <w:r>
        <w:rPr>
          <w:rFonts w:cs="Times New Roman" w:ascii="Times New Roman" w:hAnsi="Times New Roman"/>
          <w:sz w:val="24"/>
          <w:szCs w:val="24"/>
        </w:rPr>
        <w:t>ожидания и приема граждан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  <w:t>Помещения должны соответствовать санитарно-</w:t>
      </w:r>
      <w:r>
        <w:rPr>
          <w:rFonts w:cs="Times New Roman" w:ascii="Times New Roman" w:hAnsi="Times New Roman"/>
          <w:spacing w:val="7"/>
          <w:sz w:val="24"/>
          <w:szCs w:val="24"/>
        </w:rPr>
        <w:t>эпидемиологическим правилам и нормам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2.12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Требования к размещению и оформлению </w:t>
      </w:r>
      <w:r>
        <w:rPr>
          <w:rFonts w:cs="Times New Roman" w:ascii="Times New Roman" w:hAnsi="Times New Roman"/>
          <w:spacing w:val="8"/>
          <w:sz w:val="24"/>
          <w:szCs w:val="24"/>
        </w:rPr>
        <w:t>визуальной, текстовой информац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материалами. Места информирования оборудуются визуальной,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текстовой информацией, размещаемой на информационных стендах. </w:t>
      </w:r>
      <w:r>
        <w:rPr>
          <w:rFonts w:cs="Times New Roman" w:ascii="Times New Roman" w:hAnsi="Times New Roman"/>
          <w:spacing w:val="7"/>
          <w:sz w:val="24"/>
          <w:szCs w:val="24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2.12.3. </w:t>
      </w:r>
      <w:r>
        <w:rPr>
          <w:rFonts w:cs="Times New Roman" w:ascii="Times New Roman" w:hAnsi="Times New Roman"/>
          <w:spacing w:val="8"/>
          <w:sz w:val="24"/>
          <w:szCs w:val="24"/>
        </w:rPr>
        <w:t>Требования к оборудованию мест ожида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оборудуютс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- противопожарной системой и средствами пожаротуш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 xml:space="preserve">Для ожидания приема граждан отводятся места, </w:t>
      </w:r>
      <w:r>
        <w:rPr>
          <w:rFonts w:cs="Times New Roman" w:ascii="Times New Roman" w:hAnsi="Times New Roman"/>
          <w:spacing w:val="7"/>
          <w:sz w:val="24"/>
          <w:szCs w:val="24"/>
        </w:rPr>
        <w:t>оборудованные стульями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8"/>
          <w:sz w:val="24"/>
          <w:szCs w:val="24"/>
        </w:rPr>
        <w:t xml:space="preserve">В местах ожидания имеются средства для оказания первой </w:t>
      </w:r>
      <w:r>
        <w:rPr>
          <w:rFonts w:cs="Times New Roman" w:ascii="Times New Roman" w:hAnsi="Times New Roman"/>
          <w:spacing w:val="7"/>
          <w:sz w:val="24"/>
          <w:szCs w:val="24"/>
        </w:rPr>
        <w:t>помощи и доступные места общего пользования (туалет)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7"/>
          <w:sz w:val="24"/>
          <w:szCs w:val="24"/>
        </w:rPr>
        <w:t xml:space="preserve">2.12.4. </w:t>
      </w:r>
      <w:r>
        <w:rPr>
          <w:rFonts w:cs="Times New Roman" w:ascii="Times New Roman" w:hAnsi="Times New Roman"/>
          <w:sz w:val="24"/>
          <w:szCs w:val="24"/>
        </w:rPr>
        <w:t>Здание Администрации Ленинского городского поселения Шабалинского района Кировской области оборудовано входом, обеспечивающими свободный доступ в помещение, противопожарной системой и средствами пожаротушения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5.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ребования к местам для информирования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заявителей, получения информации и заполнения необходимых </w:t>
      </w:r>
      <w:r>
        <w:rPr>
          <w:rFonts w:cs="Times New Roman" w:ascii="Times New Roman" w:hAnsi="Times New Roman"/>
          <w:spacing w:val="7"/>
          <w:sz w:val="24"/>
          <w:szCs w:val="24"/>
        </w:rPr>
        <w:t>документ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10"/>
          <w:sz w:val="24"/>
          <w:szCs w:val="24"/>
        </w:rPr>
        <w:t xml:space="preserve">Места информирования, предназначенные для ознакомления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граждан с информационными материалами, оборудуются: 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- информационными стендами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7"/>
          <w:sz w:val="24"/>
          <w:szCs w:val="24"/>
        </w:rPr>
        <w:t>стульями и столами для оформления документов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pacing w:val="40"/>
          <w:sz w:val="24"/>
          <w:szCs w:val="24"/>
        </w:rPr>
        <w:t xml:space="preserve">На информационных стендах в помещениях,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предназначенных для приема граждан, размещается следующая </w:t>
      </w:r>
      <w:r>
        <w:rPr>
          <w:rFonts w:cs="Times New Roman" w:ascii="Times New Roman" w:hAnsi="Times New Roman"/>
          <w:sz w:val="24"/>
          <w:szCs w:val="24"/>
        </w:rPr>
        <w:t>информация: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режим работы Администраци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графики приема граждан Главой поселения и заместителем Главы Администрации, специалистами Администраци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адреса официальных сайтов Администрации в сети Интернет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7"/>
          <w:sz w:val="24"/>
          <w:szCs w:val="24"/>
        </w:rPr>
        <w:t>номера телефонов, факсов, адреса электронной почты Администрации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2.6. </w:t>
      </w:r>
      <w:r>
        <w:rPr>
          <w:rFonts w:cs="Times New Roman" w:ascii="Times New Roman" w:hAnsi="Times New Roman"/>
          <w:spacing w:val="8"/>
          <w:sz w:val="24"/>
          <w:szCs w:val="24"/>
        </w:rPr>
        <w:t>Требования к местам для приема граждан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Прием </w:t>
      </w:r>
      <w:r>
        <w:rPr>
          <w:rFonts w:cs="Times New Roman" w:ascii="Times New Roman" w:hAnsi="Times New Roman"/>
          <w:sz w:val="24"/>
          <w:szCs w:val="24"/>
        </w:rPr>
        <w:t xml:space="preserve">граждан должностными лицами (специалистами) Администрации </w:t>
      </w:r>
      <w:r>
        <w:rPr>
          <w:rFonts w:cs="Times New Roman" w:ascii="Times New Roman" w:hAnsi="Times New Roman"/>
          <w:spacing w:val="8"/>
          <w:sz w:val="24"/>
          <w:szCs w:val="24"/>
        </w:rPr>
        <w:t>осуществляется в помещениях Администрац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для приема гражданина должно быть снабжено стулом, </w:t>
      </w:r>
      <w:r>
        <w:rPr>
          <w:rFonts w:cs="Times New Roman" w:ascii="Times New Roman" w:hAnsi="Times New Roman"/>
          <w:spacing w:val="7"/>
          <w:sz w:val="24"/>
          <w:szCs w:val="24"/>
        </w:rPr>
        <w:t>иметь место для написания и размещения документов, заявлений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Показатели доступности и качества муниципальной услуги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1. Показатели доступности муниципальной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ность потребителя о получении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содержании услуги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орядке и условиях получения услуги (включая необходимые документы)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авах на получение услуги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ожидания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ащения места ожидания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рдероб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фортность получения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ая оснащенность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тетическое оформление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фортность организации процесса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персонала к потребителю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жливость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ктичность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зывчивость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ая доступность оказываемой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ая (объем, носители, воспринимаемость)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нансовая (цены, услуги и дополнительные издержки)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альная (транспортная и шаговая)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зическая (пандусы, лифты, режим работы)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обжалования действий персонала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меются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вестны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ступны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2. Показатели качества муниципальной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, затраченное на получение конечного результата услуги (оперативность)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одготовку необходимых документов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жидание услуги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посредственное получение услуги.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содержания конечного результата услуги: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тветствие стандарту и запросам потребителей;</w:t>
      </w:r>
    </w:p>
    <w:p>
      <w:pPr>
        <w:pStyle w:val="ConsPlusNormal1"/>
        <w:widowControl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фессиональная грамотность персонала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став, последовательность и сроки выполнения административные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3.1. Предоставление Услуги включает в себя следующие административные процедуры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рассмотрение заявления и подготовка проекта правового акта администрации Ленинского городского поселе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- согласование проекта правового акта администрации Ленинского городского поселения или принятие решения об отказе в предоставлении </w:t>
      </w:r>
      <w:bookmarkStart w:id="2" w:name="OLE_LINK4"/>
      <w:bookmarkStart w:id="3" w:name="OLE_LINK3"/>
      <w:r>
        <w:rPr>
          <w:rFonts w:cs="Times New Roman" w:ascii="Times New Roman" w:hAnsi="Times New Roman"/>
          <w:sz w:val="24"/>
          <w:szCs w:val="24"/>
        </w:rPr>
        <w:t xml:space="preserve">земельного участка в собственность заявителю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bookmarkStart w:id="4" w:name="OLE_LINK1"/>
      <w:bookmarkStart w:id="5" w:name="OLE_LINK2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- издание правового акта администрации Ленинского городского поселения о предоставлении земельного участка в собственность земельных участков садоводческого, огороднического или дачного некоммерческого объединения и выдача результата предоставления Услуг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 Прием и регистрация заявл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снованием для начала административной процедуры является поступление заявления и документов в Администрацию Ленинского городского посел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ециалист отдела по имуществу, землепользованию, планировке и застройк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ет личность заявителя (проверяет документ, удостоверяющий личность), проверяет полномочия заявителя, в том числе полномочия представителя действовать от его имен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полноту содержащейся в заявлении информаци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ряет комплект документов согласно перечню, установленному пунктом 2.6. настоящего Регламента.</w:t>
      </w:r>
    </w:p>
    <w:p>
      <w:pPr>
        <w:pStyle w:val="ConsPlusNormal1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упившее заявление с приложенными документами подлежит обязательной регистрации в день по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на заявлении проставляется регистрационный штамп, в котором указываются входящий номер и дата регистрации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зарегистрированное заявление с приложенными документами направляется в отдел по имуществу, землепользованию, планировке и застройке для исполнения с резолюцией Главы администрации Ленинского городско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Рассмотрение заявления и подготовка проекта правового акта администрации Ленинского городского поселе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основанием для начала административной процедуры является поступление зарегистрированного заявления с приложенными документами специалисту отдела по имуществу, землепользованию, планировке и застройке, ответственному за подготовку отве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ксимальный срок исполнения административной процедуры составляет 7 календарных дня со дня поступления заявления с приложенными докум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езультатом исполнения административной процедуры является подготовка проекта правового акта администрации Ленинского городского поселения о предоставлении в собственность земельного участк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Согласование проекта правового акта администрации Ленинского городского поселения или принятие решения об отказе в предоставлении земельного участка в собственность Заявител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начала административной процедуры является передача сотрудником отдела проекта правового акта администрации Ленинского городского поселения Главе администрации Ленинского городского поселения: 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готовка проекта правового акта о предоставлении земельного участка в собственность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подготовка письма об отказе в предоставлении земельного участка в собственность Заявителю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ый срок исполнения административной процедуры составляет семь календарных дней со дня поступления Заяв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Издание правового акта администрации Ленинского городского поселения о предоставлении земельного участка в собственность садоводческого, огороднического или дачного некоммерческого объединения и выдача результата предоставления Услуг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) основанием для начала административной процедуры является поступление проекта правового акта в управление делами администрации район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управление делами администрации района осуществляет подготовку к изданию правового акта о предоставлении в собственность земельных участков в собственность садоводческого, огороднического или дачного некоммерческого объединения в течение двух календарных дней с момента поступления его проекта. Заверенные в установленном порядке копии изданного правового акта администрации района поступают в Отдел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ле издания правового акта администрации района сотрудник Отдела в письменной или устной форме приглашает Заявителя в Отдел для получения двух копий правового акта администрации райо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425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4) выдача копий изданного правового акта администрации района осуществляется сотрудником Отдела по графику приема в соответствии с пунктом 5 настоящего Регламента на руки Заявителю при наличии документа, удостоверяющего личность, или представителю Заявителя при наличии документа, удостоверяющего права (полномочия), и документа, удостоверяющего личность представителя Заявите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 выдаче результата предоставления Услуги на руки Заявителю (его уполномоченному представителю) в журнале учета выданных документов Отдела ставится подпись и расшифровка подписи Заявителя (его уполномоченного представителя), получившего копии правового акта, дата получени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максимальный срок исполнения административной процедуры составляет три календарных дня со дня поступления проекта правового акта в Отде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результатом исполнения административной процедуры является выдача Заявителю двух копий правового акта администрации района о предоставлении земельного участка в собственность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Блок-схема последовательности административных процедур при предоставлении Услуги приведена в приложении № 1 к настоящему Регламент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OLE_LINK1"/>
      <w:bookmarkStart w:id="7" w:name="OLE_LINK2"/>
      <w:bookmarkStart w:id="8" w:name="OLE_LINK1"/>
      <w:bookmarkStart w:id="9" w:name="OLE_LINK2"/>
      <w:bookmarkEnd w:id="8"/>
      <w:bookmarkEnd w:id="9"/>
    </w:p>
    <w:p>
      <w:pPr>
        <w:pStyle w:val="Style16"/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Форма контроля за исполнением Административного регламента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облюдением последовательности действий, определенных административными процедурами, и принятием решен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осуществляется главой Ленинского городского поселения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полнотой и качеством предоставления муниципальной услуги включает в себя проведение проверок уполномоченными лицами, выявление и устранение нарушений прав получателей муниципальной услуги, рассмотрение, принятие решений и подготовку ответов на обращения получателей муниципальной услуги, содержащие жалобы на решения, действия (бездействия) работников отдела по имуществу, землепользованию, планировке и застройке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проведения проверок может носить плановый характер (осуществляться на основании полугодовых или годовых планов работы), тематический характер и внеплановый характер (по конкретному обращению заявителя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Внеплановые проверки проводятся в случае поступления информации в администрацию Ленинского городского поселения о </w:t>
      </w:r>
      <w:r>
        <w:rPr>
          <w:rFonts w:cs="Times New Roman" w:ascii="Times New Roman" w:hAnsi="Times New Roman"/>
          <w:sz w:val="24"/>
          <w:szCs w:val="24"/>
        </w:rPr>
        <w:t xml:space="preserve">несоблюдении сроков рассмотрения заявлений о предоставлении муниципальной услуги от </w:t>
      </w:r>
      <w:r>
        <w:rPr>
          <w:rFonts w:cs="Times New Roman" w:ascii="Times New Roman" w:hAnsi="Times New Roman"/>
          <w:spacing w:val="-1"/>
          <w:sz w:val="24"/>
          <w:szCs w:val="24"/>
        </w:rPr>
        <w:t>органов прокуратуры, органов государственной власти, юридических и физических лиц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контроля осуществляется привлечение виновных лиц к ответственности в соответствии с законодательством Российской Федерации, а так же принятыми муниципальными правовыми актами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ры ответственности за нарушение требований Регламента к специалистам, оказывающим услугу, устанавливаются главой Ленинского городского поселения в соответствии с трудовым законодательством Российской Федерации и внутренними документами администрации Ленинского городского поселения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 услугу, а также должностных лиц, муниципальных служащих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Физические или юридические лица могут обратиться с жалобой на решение или действие (бездействие), осуществляемое (принятое) в ходе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услуги должностным лицом отдела по имуществу, землепользованию, планировке и застройке администрации Ленинского городского поселения, на основании настоящего Административного регламента (далее – жалоба) к главе Ленинского городского поселения, в соответствии с действующим законодательством Российской Федерации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2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иеме документов, предоставление которых предусмотрено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каз в предоставлении муниципальной услуги, если основания отказа не предусмотрены муниципальными правовыми акта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муниципальными правовыми ак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органа, предоставляющего муниципальную услугу, должностного лица органа, предоставляющего муниципальную услугу, в исправлении 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алоба на действия (бездействие), подается в письменной форме на бумажном носителе, в электронной форме в администрацию Ленинского городского поселения.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администрации Ленин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Жалоба должна содерж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органа, предоставляющего муниципальную услугу, должностного лица органа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ю, имя, отчество (последнее – при наличии), сведения о месте жительства заявителя - 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бжалуемых решениях и действиях (бездействии) органа, предоставляющего муниципальную услугу, должностного лица органа предоставляющего муниципальную услугу либо муниципального служащег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воды, на основании которых заявитель не согласен с решением и действием (бездействием) органа, предоставляющего муниципальную услугу,  должностного лица органа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Жалоба, поступившая в администрацию Ленинского городского поселения, подлежит рассмотрению должностным лицом, наделенным полномочиями по рассмотрению жалоб, в течение пятнадцати рабочих дней со дня ее регистрации.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Обращения граждан, содержащие обжалование решений, действий (бездействие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По результатам рассмотрения жалобы администрация Ленинского городского поселения, принимает одно из следующих решений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довлетворяет жалобу, в том числе в форме отмены принятого решения, исправления допущенных  органом, предоставляющим муниципальную услугу, опечаток и ошибок в выданных в результате предоставления муниципальной услуги документах;</w:t>
      </w:r>
    </w:p>
    <w:p>
      <w:pPr>
        <w:pStyle w:val="Normal"/>
        <w:spacing w:lineRule="auto" w:line="240" w:before="0" w:after="0"/>
        <w:ind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казывает в удовлетворении жалоб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 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Если в результате рассмотрения жалоба признана обоснованной, то соответствующим  должностным лицом  принимается решение о привлечении к ответственности в соответствии с законодательством Российской Федерации должностного лица, ответственного за действие (бездействие) и решения, осуществляемые (принятые) в ходе предоставления муниципальной услуги на основании настоящего Административного регламента и повлекшие за собой жалобу физического или юридического лица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ым лицом, рассматривавшим жалобу, заявителю направляется сообщение о принятом решении и действиях, проведенных в соответствии с принятым решением. Если в ходе рассмотрения жалоба признана необоснованной, заявителю направляется сообщение о результате рассмотрения жалобы с указанием причин, почему она признана необоснованной. Все обращения об обжаловании действий (бездействий) и решений, осуществляемых (принятых) в ходе предоставления муниципальной услуги на основании настоящего Административного регламента, фиксируются в книге учета обращений с указанием принятых решений. Обращения считаются разрешенными, если рассмотрены все поставленные в них вопросы, приняты необходимые меры и даны письменные ответ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9. Решения администрации Ленинского городского поселения , принятые в рамках предоставления муниципальной услуги, могут быть обжалованы в судебном порядке в соответствии с действующим законодательством. </w:t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p>
      <w:pPr>
        <w:pStyle w:val="11"/>
        <w:tabs>
          <w:tab w:val="left" w:pos="502" w:leader="none"/>
          <w:tab w:val="left" w:pos="1843" w:leader="none"/>
        </w:tabs>
        <w:spacing w:before="0" w:after="0"/>
        <w:ind w:left="0" w:firstLine="425"/>
        <w:textAlignment w:val="baseline"/>
        <w:rPr>
          <w:szCs w:val="24"/>
        </w:rPr>
      </w:pPr>
      <w:r>
        <w:rPr>
          <w:szCs w:val="24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0"/>
      </w:tblGrid>
      <w:tr>
        <w:trPr>
          <w:trHeight w:val="702" w:hRule="atLeast"/>
        </w:trPr>
        <w:tc>
          <w:tcPr>
            <w:tcW w:w="5070" w:type="dxa"/>
            <w:tcBorders/>
          </w:tcPr>
          <w:p>
            <w:pPr>
              <w:pStyle w:val="ConsPlusNormal1"/>
              <w:widowControl/>
              <w:snapToGrid w:val="false"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0" w:type="dxa"/>
            <w:tcBorders/>
          </w:tcPr>
          <w:p>
            <w:pPr>
              <w:pStyle w:val="ConsPlusNormal1"/>
              <w:widowControl/>
              <w:ind w:firstLine="4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ЛОК-СХЕМА</w:t>
      </w:r>
    </w:p>
    <w:p>
      <w:pPr>
        <w:pStyle w:val="HTML"/>
        <w:ind w:firstLine="4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оставления муниципальн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луги по предоставлению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емельных участков в собственность садоводческого, огороднического или дачного некоммерческого объеди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3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</w:tblGrid>
      <w:tr>
        <w:trPr>
          <w:trHeight w:val="36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325120</wp:posOffset>
                      </wp:positionV>
                      <wp:extent cx="635" cy="18859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5.1pt;margin-top:2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щение заявителя в Администрацию с заявлением о предоставлении земельного участка в собственность за плату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935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</w:tblGrid>
      <w:tr>
        <w:trPr>
          <w:trHeight w:val="180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23770</wp:posOffset>
                      </wp:positionH>
                      <wp:positionV relativeFrom="paragraph">
                        <wp:posOffset>129540</wp:posOffset>
                      </wp:positionV>
                      <wp:extent cx="635" cy="1885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1pt;margin-top:10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заявления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693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</w:tblGrid>
      <w:tr>
        <w:trPr>
          <w:trHeight w:val="1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ления на исполнение в отдел по имуществу, землепользованию, планировке и застройке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43250</wp:posOffset>
                </wp:positionH>
                <wp:positionV relativeFrom="paragraph">
                  <wp:posOffset>44450</wp:posOffset>
                </wp:positionV>
                <wp:extent cx="635" cy="1885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3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</w:tblGrid>
      <w:tr>
        <w:trPr>
          <w:trHeight w:val="10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 и представленных документов</w:t>
            </w:r>
          </w:p>
        </w:tc>
      </w:tr>
    </w:tbl>
    <w:p>
      <w:pPr>
        <w:pStyle w:val="HTML"/>
        <w:ind w:firstLine="425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3250</wp:posOffset>
                </wp:positionH>
                <wp:positionV relativeFrom="paragraph">
                  <wp:posOffset>30480</wp:posOffset>
                </wp:positionV>
                <wp:extent cx="635" cy="1885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35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5"/>
      </w:tblGrid>
      <w:tr>
        <w:trPr>
          <w:trHeight w:val="360" w:hRule="atLeast"/>
        </w:trPr>
        <w:tc>
          <w:tcPr>
            <w:tcW w:w="6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одготовке проекта правового акта Администрации района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1600</wp:posOffset>
                </wp:positionH>
                <wp:positionV relativeFrom="paragraph">
                  <wp:posOffset>63500</wp:posOffset>
                </wp:positionV>
                <wp:extent cx="635" cy="1885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5800</wp:posOffset>
                </wp:positionH>
                <wp:positionV relativeFrom="paragraph">
                  <wp:posOffset>63500</wp:posOffset>
                </wp:positionV>
                <wp:extent cx="635" cy="1885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3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520"/>
      </w:tblGrid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б отказе в предоставлении земельного участ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равового акта администрации Ленинского городского поселения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0</wp:posOffset>
                </wp:positionH>
                <wp:positionV relativeFrom="paragraph">
                  <wp:posOffset>35560</wp:posOffset>
                </wp:positionV>
                <wp:extent cx="635" cy="1885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5650</wp:posOffset>
                </wp:positionH>
                <wp:positionV relativeFrom="paragraph">
                  <wp:posOffset>35560</wp:posOffset>
                </wp:positionV>
                <wp:extent cx="635" cy="1885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3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520"/>
      </w:tblGrid>
      <w:tr>
        <w:trPr>
          <w:trHeight w:val="180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ind w:firstLine="42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твета заявителю об отказе в предоставлении земельного участка, направление ответа заявителю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правового акта о предоставлении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86200</wp:posOffset>
                </wp:positionH>
                <wp:positionV relativeFrom="paragraph">
                  <wp:posOffset>-3175</wp:posOffset>
                </wp:positionV>
                <wp:extent cx="635" cy="18859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-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3850" w:type="dxa"/>
        <w:jc w:val="left"/>
        <w:tblInd w:w="4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</w:tblGrid>
      <w:tr>
        <w:trPr>
          <w:trHeight w:val="18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копий правового акта</w:t>
            </w:r>
          </w:p>
        </w:tc>
      </w:tr>
    </w:tbl>
    <w:p>
      <w:pPr>
        <w:pStyle w:val="HTML"/>
        <w:ind w:firstLine="425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9845</wp:posOffset>
                </wp:positionV>
                <wp:extent cx="63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6930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0"/>
      </w:tblGrid>
      <w:tr>
        <w:trPr>
          <w:trHeight w:val="180" w:hRule="atLeast"/>
        </w:trPr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ителю копии правового акта администрации Ленинского городского поселен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color w:val="000080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нум список 1"/>
    <w:basedOn w:val="Normal"/>
    <w:qFormat/>
    <w:pPr>
      <w:tabs>
        <w:tab w:val="clear" w:pos="708"/>
        <w:tab w:val="left" w:pos="502" w:leader="none"/>
      </w:tabs>
      <w:spacing w:lineRule="auto" w:line="240" w:before="120" w:after="120"/>
      <w:ind w:left="502" w:hanging="3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lineRule="auto" w:line="240" w:before="240" w:after="240"/>
      <w:jc w:val="both"/>
      <w:outlineLvl w:val="9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rod@poselen.kirov.ru" TargetMode="External"/><Relationship Id="rId3" Type="http://schemas.openxmlformats.org/officeDocument/2006/relationships/hyperlink" Target="http://www.lengorpos.narod2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3:15:00Z</dcterms:created>
  <dc:creator>Шишмакова ГИ</dc:creator>
  <dc:description/>
  <cp:keywords/>
  <dc:language>en-US</dc:language>
  <cp:lastModifiedBy>Шишмакова ГИ</cp:lastModifiedBy>
  <cp:lastPrinted>2012-11-30T08:49:00Z</cp:lastPrinted>
  <dcterms:modified xsi:type="dcterms:W3CDTF">2012-11-30T06:08:00Z</dcterms:modified>
  <cp:revision>17</cp:revision>
  <dc:subject/>
  <dc:title>АДМИНИСТРАТИВНЫЙ РЕГЛАМЕНТ</dc:title>
</cp:coreProperties>
</file>