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ЛЕНИНСКОГО ГОРОДСКОГО ПОСЕЛ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БАЛИНСКОГО РАЙОНА КИРОВСКОЙ  ОБЛАСТИ</w:t>
      </w:r>
    </w:p>
    <w:p>
      <w:pPr>
        <w:pStyle w:val="Heading2"/>
        <w:spacing w:before="360" w:after="3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spacing w:before="36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5.04.2016</w:t>
      </w:r>
      <w:r>
        <w:rPr>
          <w:rFonts w:cs="Times New Roman" w:ascii="Times New Roman" w:hAnsi="Times New Roman"/>
          <w:sz w:val="28"/>
          <w:szCs w:val="28"/>
        </w:rPr>
        <w:t xml:space="preserve">_                                                 </w:t>
        <w:tab/>
        <w:tab/>
        <w:tab/>
        <w:t xml:space="preserve">                № 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79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Утверждение схемы расположения земельного участка или земельных участков на кадастровом плане территории, расположенных на территории муниципального образования Ленинское городское поселение Шабалинского район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«Об организации предоставления государственных и муниципальных услуг», с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ям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4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N 131-ФЗ «Об общих принципах организации местного самоуправления в Российской Федерации», администрация Ленинского городского поселения 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</w:t>
      </w:r>
      <w:hyperlink w:anchor="P3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«Утверждение схемы расположения земельного участка или земельных участков на кадастровом плане территории, расположенных на территории муниципального образования Ленинское городское поселение Шабалинского района». Прилаг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Юристу, ведущему специалисту по юридическим вопросам                                                        (Абрамова А.С.) опубликовать настоящее Постановление в Информационном бюллетене Ленинского город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лавному специалисту по работе с населением (Глушкова А.Н.) разместить настоящее Постановление на сайте администрации Ленинского городского поселения lengorpos.narod2.ru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 поселения Е.В. Огарко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ского городского поселения                                          Е.В. Огарков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сектором по имущественным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ым отношениям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радостроительной деятельности </w:t>
        <w:tab/>
        <w:tab/>
        <w:tab/>
        <w:tab/>
        <w:tab/>
        <w:t>С.Г. Ельки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т, ведущий специалист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юридическим вопросам                                                        А.С. Абрамо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ослать: сектор по имуществу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ского город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5.04.20</w:t>
      </w:r>
      <w:r>
        <w:rPr>
          <w:rFonts w:cs="Times New Roman" w:ascii="Times New Roman" w:hAnsi="Times New Roman"/>
          <w:sz w:val="28"/>
          <w:szCs w:val="28"/>
        </w:rPr>
        <w:t>16_ № 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79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" w:name="Par28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ar34"/>
      <w:bookmarkEnd w:id="3"/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Утверждение схемы расположения земельного участка или земельных участков на кадастровом плане территории, расположенных на территории муниципального образования Ленинское городское поселение Шабалинского район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Административный регламент предоставления муниципальной услуги «Утверждение схемы расположения земельного участка или земельных участков на кадастровом плане территории, расположенных на территории муниципального образования Ленинское городское поселение Шабалинского района»  (далее -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в случае образования земельного участка, находящегося в государственной или муниципальной собственности, для его продажи или предоставления в аренду путем проведения аукциона на заключение договора аренды земельного участка, находящегося в государственной или муниципальной собственности, а также в случае раздела земельного участка, который находится в государственной или муниципальной собственности и предоставлен на праве постоянного (бессрочного) пользования, аренды или безвозмездного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 и иных нормативных правовых актах Российской Федерации и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явителями при предоставлении муниципальной услуги являются граждане и юридические лица либо их уполномоченные представители, обратившиеся с запросом о предоставлении муниципальной услуги, выраженным в письменной или электронной форме (далее - заявл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ребования к местам информирования и информационным материал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Информацию о месте нахождения и графике работы, справочных и контактных телефонах, адресах электронной почты, официальном сайте органа, предоставляющего муниципальную услугу, способах получения информации, о многофункциональном центре предоставления государственных и муниципальных услуг (далее - многофункциональный центр), а также о порядке предоставления муниципальной услуги можно получ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фициальном сайте органа, предоставляющего муниципальную услугу, в информационно-телекоммуникационной сети "Интернет" (далее - сеть Интернет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информационной системе "Портал государственных и муниципальных услуг (функций) Кировской области" (далее - Региональный портал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федеральной государственной информационной системе "Единый портал государственных и муниципальных услуг (функций)" (далее - Единый портал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нформационных стендах в мест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личном обращении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бращении в письменной форме, в форме электронного доку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телефон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Адрес местонахождения органа, предоставляющего муниципальную услугу: 612020, Кировская область, Шабалинский район, пгт Ленинское, ул. Фрунзе, д. 21 «б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ы приема: понедельник, вторник, среда, четверг с 08-00 до 12-00; пятница - неприемный день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ы: 2-18-60, факс: 8 (83345) 2-18-38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</w:t>
      </w:r>
      <w:r>
        <w:rPr>
          <w:rFonts w:cs="Times New Roman" w:ascii="Times New Roman" w:hAnsi="Times New Roman"/>
          <w:sz w:val="28"/>
          <w:szCs w:val="28"/>
          <w:lang w:val="en-US"/>
        </w:rPr>
        <w:t>gorod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poselen</w:t>
      </w:r>
      <w:r>
        <w:rPr>
          <w:rFonts w:cs="Times New Roman" w:ascii="Times New Roman" w:hAnsi="Times New Roman"/>
          <w:sz w:val="28"/>
          <w:szCs w:val="28"/>
        </w:rPr>
        <w:t>.kirov.ru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 в сети Интернет lengorpos.narod2.ru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и личном обращении заявителя, а также обращении в письменной (электронной) форме специалист предоставляет заявителю подробную информацию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часы прие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4" w:name="Par60"/>
      <w:bookmarkEnd w:id="4"/>
      <w:r>
        <w:rPr>
          <w:rFonts w:cs="Times New Roman" w:ascii="Times New Roman" w:hAnsi="Times New Roman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«Утверждение схемы расположения земельного участка или земельных участков на кадастровом плане территории, расположенных на территории муниципального образования Ленинское городское поселение Шабалинского района»   (далее -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 Ленинского городского поселения (далее - администрац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ие схемы расположения земельного участка или земельных участков на кадастровом плане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утверждении схемы расположения земельного участка или земельных участков на кадастровом плане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Срок предоставления муниципальной услуги составляет один месяц. В случае передачи документов через многофункциональный центр срок исчисляется со дня получения заявления администрацией Ленинского городского поселения (далее - Администрац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срок предоставления муниципальной услуги составляет два меся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емель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5.10.2001 N 136-ФЗ ("Собрание законодательства РФ", 29.10.2001, N 44, ст. 4147, "Парламентская газета", NN 204 - 205, 30.10.2001, "Российская газета", NN 211 - 212, 30.10.2001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достроитель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N 190-ФЗ ("Российская газета", N 290, 30.12.2004, "Собрание законодательства Российской Федерации", 03.01.2005, N 1 (часть 1), ст. 16, "Парламентская газета", NN 5 - 6, 14.01.2005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0.2001 N 137-ФЗ "О введении в действие Земельного кодекса Российской Федерации" ("Собрание законодательства РФ", 29.10.2001, N 44, ст. 4148, "Парламентская газета", NN 204 - 205, 30.10.2001, "Российская газета", NN 211 - 212, 30.10.2001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21-ФЗ "О государственном кадастре недвижимости" ("Собрание законодательства РФ", 30.07.2007, N 31, ст. 4017, "Российская газета", N 165, 01.08.2007, "Парламентская газета", NN 99 - 101, 09.08.2007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5.2006 N 59-ФЗ "О порядке рассмотрения обращений граждан Российской Федерации" ("Российская газета", N 95, 05.05.2006, "Собрание законодательства РФ", 08.05.2006, N 19, ст. 2060, "Парламентская газета", NN 70 - 71, 11.05.2006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06 N 152-ФЗ "О персональных данных" ("Российская газета", N 165, 29.07.2006, "Собрание законодательства РФ", 31.07.2006, N 31 (1 ч.), ст. 3451, "Парламентская газета", NN 126 - 127, 03.08.2006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8 N 161-ФЗ "О содействии развитию жилищного строительства" ("Собрание законодательства РФ", 28.07.2008, N 30 (ч. 2), ст. 3617, "Российская газета", N 160, 30.07.2008, "Парламентская газета", NN 47 - 49, 31.07.2008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07.1997 N 122-ФЗ "О государственной регистрации прав на недвижимое имущество и сделок с ним" ("Собрание законодательства РФ", 28.07.1997, N 30, ст. 3594, "Российская газета", N 145, 30.07.1997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 ("Собрание законодательства Российской Федерации", 2010, N 31, ст. 4179; 2011, N 15, ст. 2038; N 27, ст. 3873, ст. 3880; N 29, ст. 4291; N 30, ст. 4587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("Собрание законодательства РФ", 06.10.2003, N 40, ст. 382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N 63-ФЗ "Об электронной подписи" ("Парламентская газета", N 17, 08 - 14.04.2011, "Российская газета", N 75, 08.04.2011, "Собрание законодательства РФ", 11.04.2011, N 15, ст. 2036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1.06.2003 N 74-ФЗ "О крестьянском (фермерском) хозяйстве" ("Собрание законодательства РФ", 16.06.2003, N 24, ст. 2249, "Российская газета", N 115, 17.06.2003, "Парламентская газета", N 109, 18.06.2003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06.2014 N 171-ФЗ "О внесении изменений в Земельный кодекс Российской Федерации и отдельные законодательные акты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экономразвития России от 27.11.2014 N 762 "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" (зарегистрировано в Минюсте России 16.02.2015 N 36018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экономразвития России от 14.01.2015 N 7 "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й к их формату" (зарегистрировано в Минюсте России 26.02.2015 N 3623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Ленинское городское поселение Шабалинского района Киров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Ленинской городской Думы от 22.07.2011 № 35/315 «Об утверждении нормативно-правового акта «Правила землепользования и застройки Ленинского городского поселения Шабалинского района Кировской области» (Информационный Бюллетень муниципального образования  Ленинское городское поселен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Ленинской городской Думы от 29.12.2009 № 23/206 «Об утверждении проекта генерального плана Ленинского городского поселения» (Информационный Бюллетень муниципального образования  Ленинское городское поселен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95"/>
      <w:bookmarkEnd w:id="5"/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6" w:name="Par96"/>
      <w:bookmarkEnd w:id="6"/>
      <w:r>
        <w:rPr>
          <w:rFonts w:cs="Times New Roman" w:ascii="Times New Roman" w:hAnsi="Times New Roman"/>
          <w:sz w:val="28"/>
          <w:szCs w:val="28"/>
        </w:rPr>
        <w:t xml:space="preserve">2.6.1. </w:t>
      </w:r>
      <w:hyperlink w:anchor="Par3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утверждении схемы расположения земельного участка или земельных участков на кадастровом плане территории (приложение № 1 к настоящему Административному регламент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97"/>
      <w:bookmarkEnd w:id="7"/>
      <w:r>
        <w:rPr>
          <w:rFonts w:cs="Times New Roman" w:ascii="Times New Roman" w:hAnsi="Times New Roman"/>
          <w:sz w:val="28"/>
          <w:szCs w:val="28"/>
        </w:rPr>
        <w:t>2.6.2. Подготовленная заявителем схема расположения земельного участка или земельных участков на кадастровом плане территории, которые предлагается образовать и (или) измен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98"/>
      <w:bookmarkEnd w:id="8"/>
      <w:r>
        <w:rPr>
          <w:rFonts w:cs="Times New Roman" w:ascii="Times New Roman" w:hAnsi="Times New Roman"/>
          <w:sz w:val="28"/>
          <w:szCs w:val="28"/>
        </w:rPr>
        <w:t>2.6.3. Копия документа, удостоверяющего личность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99"/>
      <w:bookmarkEnd w:id="9"/>
      <w:r>
        <w:rPr>
          <w:rFonts w:cs="Times New Roman" w:ascii="Times New Roman" w:hAnsi="Times New Roman"/>
          <w:sz w:val="28"/>
          <w:szCs w:val="28"/>
        </w:rPr>
        <w:t>2.6.4.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из Единого государственного реестра юридических лиц или индивидуальных предприним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100"/>
      <w:bookmarkEnd w:id="10"/>
      <w:r>
        <w:rPr>
          <w:rFonts w:cs="Times New Roman" w:ascii="Times New Roman" w:hAnsi="Times New Roman"/>
          <w:sz w:val="28"/>
          <w:szCs w:val="28"/>
        </w:rPr>
        <w:t>2.6.5. При обращении за получением муниципальной услуги от имени заявителя уполномоченный представитель представляет документ, удостоверяющий личность, и документ, подтверждающий его полномочия на представление интересов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ar101"/>
      <w:bookmarkEnd w:id="11"/>
      <w:r>
        <w:rPr>
          <w:rFonts w:cs="Times New Roman" w:ascii="Times New Roman" w:hAnsi="Times New Roman"/>
          <w:sz w:val="28"/>
          <w:szCs w:val="28"/>
        </w:rPr>
        <w:t>2.6.6. Копии правоустанавливающих и (или) правоудостоверяющих документов на исходный земельный участок, если права на него не зарегистрированы в Едином государственном реестре прав на недвижимое имущество и сделок с ни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7. Заявитель должен представить самостоятельно документы, предусмотренные </w:t>
      </w:r>
      <w:hyperlink w:anchor="Par9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2.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9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6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9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6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10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6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10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6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hyperlink w:anchor="Par9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6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а также сведения Единого государственного реестра прав на недвижимое имущество и сделок с ним о правах на исходный земельный участок запрашиваются Администрацией в рамках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ar104"/>
      <w:bookmarkEnd w:id="12"/>
      <w:r>
        <w:rPr>
          <w:rFonts w:cs="Times New Roman" w:ascii="Times New Roman" w:hAnsi="Times New Roman"/>
          <w:sz w:val="28"/>
          <w:szCs w:val="28"/>
        </w:rPr>
        <w:t>2.7. Основания для отказа в приеме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явление и документы для предоставления муниципальной услуги не соответствуют перечню и требованиям, установленным в </w:t>
      </w:r>
      <w:hyperlink w:anchor="Par9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письменного (в том числе в форме электронного документа) заявления не поддается прочт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ar107"/>
      <w:bookmarkEnd w:id="13"/>
      <w:r>
        <w:rPr>
          <w:rFonts w:cs="Times New Roman" w:ascii="Times New Roman" w:hAnsi="Times New Roman"/>
          <w:sz w:val="28"/>
          <w:szCs w:val="28"/>
        </w:rPr>
        <w:t>2.8. Основания для отказа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 Несоответствие схемы расположения земельного участка ее форме, формату или требованиям к ее подгото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Полное или частичное совпадение местоположения земельного участка, образование которого предусмотрено схемой его расположения, с местоположением земельного участка, образуемого в соответствии с ранее принятым решением об утверждении схемы расположения земельного участка, срок действия которого не исте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3. Разработка схемы расположения земельного участка выполнена с нарушением требований к образуемым и измененным земельным участк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ы земельного участка (земельных участков) не соответствуют предельным (максимальным и минимальным) размерам земельных участков, определенным градостроительными регламен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ы земельного участка (земельных участков) не соответствуют предельным (максимальным и минимальным) размерам земельных участков, на которые действие градостроительных регламентов не распространяется или в отношении которых градостроительные регламенты не устанавлива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ницы земельных участков пересекают границы муниципальных образований и (или) границы населенных пун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ние земельных участков осуществляется таким образом, что приводит к невозможности разрешенного использования расположенных на таких земельных участках объектов недвиж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полагается раздел, перераспределение или выдел земельных участков, если сохраняемые в отношении образуемых земельных участков обременения (ограничения) не позволяют использовать указанные земельные участки в соответствии с разрешенным использова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ние земельных участков приводит к вклиниванию, вкрапливанию, изломанности границ, чересполосице, невозможности размещения объектов недвижимости и другим препятствующим рациональному использованию и охране земель недостаткам, а также нарушает требования, установленные федеральными закон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ницы образуемого земельного участка пересекают границы территориальных зон, лесничеств, лесопар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4. Несоответствие схемы расположения земельного участка утвержденному проекту планировки территории, землеустроительной документации, положению об особо охраняемой природной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5. Расположение земельного участка, образование которого предусмотрено схемой расположения земельного участка, в границах территории, для которой утвержден проект межевания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и об отказе в утверждении схемы расположения земельного участка должны быть указаны все основания принятия тако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Услуги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,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редоставление муниципальной услуги осуществляется на бесплатной осно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Время ожидания приема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Срок и порядок регистрации запроса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1. Заявление, представленное в письменной форме, регистрируется в установленном порядке в день поступления (если документы поступили до 12-00). Если документы поступили после 12-00, то их регистрация осуществляется на следующий рабочий д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. Заявление, поступившее посредством почтовой или электронной связи, в том числе через официальный сайт Администрации, Единый портал и Региональный портал, подлежит обязательной регистрации в течение одного рабочего дня с момента поступления его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Требования, учитывающие особенности предоставления муниципальной услуги в электронной форме и многофункциональном цент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1. Особенности предоставления муниципальной услуги в электронной форм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1. 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либо Регионального порт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2. Заявление в форме электронного документа представляется по выбору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тем заполнения формы запроса, размещенной на официальном сайте Администрации в сети Интернет (далее - официальный сайт), в том числе посредством отправки через личный кабинет Единого портала или Регионального порта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тем направления электронного документа в Администрацию на официальную электронную почту (далее - представление посредством электронной почт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3. В заявлении указывается один из следующих способов предоставления результатов рассмотрения заявления уполномоченным орган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иде бумажного документа, который заявитель получает непосредственно при личном обращ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иде бумажного документа, который направляется уполномоченным органом заявителю посредством почтового от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иде электронного документа, размещенного на официальном сайте, ссылка на который направляется уполномоченным органом заявителю посредством электронной поч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иде электронного документа, который направляется Администрацией заявителю посредством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4. Заявление в форме электронного документа подписывается по выбору заявителя (если заявителем является физическое лицо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нной подписью заявителя (представителя заяви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енной квалифицированной электронной подписью заявителя (представителя заяви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5. 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а, действующего от имени юридического лица без довер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3.1.6. При подаче заявлений к ним прилагаются документы, представление которых заявителем предусмотрено в соответствии с </w:t>
      </w:r>
      <w:hyperlink w:anchor="Par9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ом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вправе самостоятельно представить с заявлением документы, которые в соответствии с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1 стать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 (Собрание законодательства Российской Федерации, 2010, N 31, ст. 4179; 2011, N 15, ст. 2038; N 27, ст. ст. 3873, 3880; N 29, ст. 4291; N 30, ст. 4587; N 49, ст. 7061; 2012, N 31, ст. 4322; 2013, N 14, ст. 1651; N 27, ст. ст. 3477, 3480; N 30, ст. 4084; N 51, ст. 6679; N 52, ст. ст. 6952, 6961, 7009; 2014, N 26, ст. 3366; N 30, ст. 4264; официальный интернет-портал правовой информации pravo.gov.ru, 31.12.2014) запрашиваются уполномоченным орг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7. К заявлению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, в виде электронного образа такого доку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Регионального портала, а также если заявление подписано усиленной квалифицированной электронной подпис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8. Получение заявления и прилагаемых к нему документов подтверждается Администрацией путем направления заявителю уведомления, содержащего входящий регистрационный номер заявления, дату получения уполномоченным органом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 (далее - уведомление о получении заявл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9. 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3.1.10. Заявление, представленное с нарушением требований </w:t>
      </w:r>
      <w:hyperlink w:anchor="Par9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а 2.6</w:t>
        </w:r>
      </w:hyperlink>
      <w:r>
        <w:rPr>
          <w:rFonts w:cs="Times New Roman" w:ascii="Times New Roman" w:hAnsi="Times New Roman"/>
          <w:sz w:val="28"/>
          <w:szCs w:val="28"/>
        </w:rPr>
        <w:t>, Администрацией не рассматрив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(при наличии) заявителя или иным указанным в заявлении способом уведомление с указанием допущенных нарушений требований, в соответствии с которыми должно быть представлено зая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11. Примерные формы заявлений в электронной форме размещаются Администрацией на официальном сайте с возможностью их бесплатного коп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12. Заявления и прилагаемые к ним документы представляются в Администрацию в форме электронных документов путем заполнения формы запроса, размещенной на официальном сайте, посредством отправки через Единый портал или Региональный портал,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13. Заявления представляются в Администрацию в виде файлов в формате doc, docx, txt, xls, xlsx, rtf, если указанные заявления представляются в форме электронного документа посредством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14. 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15. Качество пред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16. Документы, которые предоставляются Администрацией по результатам рассмотрения заявления в электронной форме, должны быть доступны для просмотра в виде, пригодном для восприятия человеком, с использованием электронных вычислительных машин, в том числе без использования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17. 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18. Осуществление с использованием Единого портала, Регионального портала мониторинга хода предоставления муниципальной услуги через "Личный кабинет пользователя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19. Получение результатов предоставления муниципальной услуги в электронном виде на Едином портале, Региональном портале через "Личный кабинет пользователя", если это не запрещено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В случае обращения заявителя в многофункциональный центр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а КОГАУ "Многофункциональный центр предоставления государственных и муниципальных услуг": пгт Ленинское, ул. Фрунзе, д. 21 «б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: понедельник, вторник, среда, четверг с 8-00 до 18-00, пятница с 10-00 до 18-00, суббота с 8-00 до 13-00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3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заявлений и перечни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Показатели оцен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. Показателями оценки доступност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ая доступность к места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возможности направления запроса по электронной поч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Едином портал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официальном сайте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Показателями оценки качества предоставления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поданных в установленном порядке жалоб на решения или действия (бездействие), принятые или осуществленные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3. Показатели доступности и качества муниципальной услуги определяются также количеством обращений заявителя в Администрацию (или в КОГАУ "Многофункциональный центр предоставления государственных и муниципальных услуг") при предоставлении одной муниципальной услуги. Обращение заявителя осуществляется два раза - при представлении заявления и документов, необходимых для предоставления муниципальной услуги, а также при получени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4" w:name="Par181"/>
      <w:bookmarkEnd w:id="14"/>
      <w:r>
        <w:rPr>
          <w:rFonts w:cs="Times New Roman" w:ascii="Times New Roman" w:hAnsi="Times New Roman"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 в электронной форме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собенности выполнения административ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ar19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регистрация заявления и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ar20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ссмотр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явления и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ar2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нят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ar2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выдач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ов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38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предоставления муниципальной услуги представлена в приложении № 2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ar194"/>
      <w:bookmarkEnd w:id="15"/>
      <w:r>
        <w:rPr>
          <w:rFonts w:cs="Times New Roman" w:ascii="Times New Roman" w:hAnsi="Times New Roman"/>
          <w:sz w:val="28"/>
          <w:szCs w:val="28"/>
        </w:rPr>
        <w:t>3.2. Прием и регистрация заявления и представлен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Основанием для начала исполнения муниципальной услуги является обращение заявителя в КОГАУ "Многофункциональный центр предоставления государственных и муниципальных услуг" или в Администрацию с письменным зая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2. Специалист, ответственный за прием документов, осуществляет проверку документов на наличие оснований для отказа в приеме документов, указанных в </w:t>
      </w:r>
      <w:hyperlink w:anchor="Par10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В случае отсутствия вышеуказанных оснований специалист, ответственный за прием документов, в установленном порядке регистрирует поступившие документы и направляет их на рассмотр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специалист, ответственный за прием и регистрацию документов, объясняет заявителю содержание выявленных недостатков в представленных документах, предлагает принять меры по их устранению и возвращает пакет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Результатом выполнения административной процедуры является регистрация поступивших документов или отказ в приеме представлен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одного рабочего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Par201"/>
      <w:bookmarkEnd w:id="16"/>
      <w:r>
        <w:rPr>
          <w:rFonts w:cs="Times New Roman" w:ascii="Times New Roman" w:hAnsi="Times New Roman"/>
          <w:sz w:val="28"/>
          <w:szCs w:val="28"/>
        </w:rPr>
        <w:t>3.3. Рассмотрение заявления и представлен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Поступившие и зарегистрированные в установленном порядке документы направляются специалисту администрации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2. Специалист администрации, ответственный за предоставление муниципальной услуги, устанавливает наличие оснований для отказа, указанных в </w:t>
      </w:r>
      <w:hyperlink w:anchor="Par10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При отсутствии вышеуказанных оснований специалист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3.1. В случае если документы, указанные в </w:t>
      </w:r>
      <w:hyperlink w:anchor="Par9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6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а также сведения Единого государственного реестра прав на недвижимое имущество и сделок с ним о правах на исходный земельный участок не были представлены заявителем по собственной инициативе, принимает решение о формировании и направлении межведомственных запросов для получения указанных документов (сведений, содержащихся в них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2. В случае если к заявлению приложена схема, подготовленная в форме документа на бумажном носителе, обеспечивает подготовку в форме электронного документа без взимания платы с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3. В случае если на момент поступления заявления об утверждении схемы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, образование которых предусмотрено этими схемами, частично или полностью совпадает, принимает решение о приостановлении рассмотрения поданного позднее заявления об утверждении схемы расположения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Результатом выполнения административной процедуры могут являть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ведомственные запрос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ленная схема расположения земельного участка или земельных участков на кадастровом плане территории в форме электронного доку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о приостановлении рассмотрения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Par212"/>
      <w:bookmarkEnd w:id="17"/>
      <w:r>
        <w:rPr>
          <w:rFonts w:cs="Times New Roman" w:ascii="Times New Roman" w:hAnsi="Times New Roman"/>
          <w:sz w:val="28"/>
          <w:szCs w:val="28"/>
        </w:rPr>
        <w:t>3.4. Принятие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1. Основанием для начала действий является отсутствие оснований для отказа, указанных в </w:t>
      </w:r>
      <w:hyperlink w:anchor="Par10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либо оснований для приостановления рассмотрения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Специалист администрации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1. Проверяет поступившее заявление на наличие или отсутствие оснований для отказа в утверждении схемы размещения земельного участка или земельных участков на кадастровом плане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8" w:name="Par216"/>
      <w:bookmarkEnd w:id="18"/>
      <w:r>
        <w:rPr>
          <w:rFonts w:cs="Times New Roman" w:ascii="Times New Roman" w:hAnsi="Times New Roman"/>
          <w:sz w:val="28"/>
          <w:szCs w:val="28"/>
        </w:rPr>
        <w:t xml:space="preserve">3.4.2.2. При наличии оснований, указанных в </w:t>
      </w:r>
      <w:hyperlink w:anchor="Par10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принимает решение об отказе в утверждении схемы размещения земельного участка или земельных участков на кадастровом плане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Par217"/>
      <w:bookmarkEnd w:id="19"/>
      <w:r>
        <w:rPr>
          <w:rFonts w:cs="Times New Roman" w:ascii="Times New Roman" w:hAnsi="Times New Roman"/>
          <w:sz w:val="28"/>
          <w:szCs w:val="28"/>
        </w:rPr>
        <w:t>3.4.2.3. При отсутствии оснований принимает решение об утверждении схемы расположения земельного участка или земельных участков на кадастровом плане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Par218"/>
      <w:bookmarkEnd w:id="20"/>
      <w:r>
        <w:rPr>
          <w:rFonts w:cs="Times New Roman" w:ascii="Times New Roman" w:hAnsi="Times New Roman"/>
          <w:sz w:val="28"/>
          <w:szCs w:val="28"/>
        </w:rPr>
        <w:t>3.5. Выдача документов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1. Специалист администрации, ответственный за предоставление муниципальной услуги, выдает (направляет) заявителю или направляет в многофункциональный центр решения, указанные в </w:t>
      </w:r>
      <w:hyperlink w:anchor="Par2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ах 3.4.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2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3.4.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Результатом выполнения административной процедуры является выдача (направление) заявителю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одного месяца, а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- двух месяце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собенности выполнения административных процедур в многофункциональном цент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проса на предоставление муниципальной услуги через многофункциональный центр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ом срока предоставления муниципальной услуги является день получения органом местного самоуправления запроса н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 в течение одного рабочего дня с момента его поступления в многофункциональный цент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заявителя либо его предста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земпляр расписки о приеме (выдаче) документов с регистрационным номером, датой и подписью сотрудника, принявшего комплект документов, и выданный заявителю либо его представителю в день подачи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полномочия представителя заявител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1" w:name="Par232"/>
      <w:bookmarkEnd w:id="21"/>
      <w:r>
        <w:rPr>
          <w:rFonts w:cs="Times New Roman" w:ascii="Times New Roman" w:hAnsi="Times New Roman"/>
          <w:sz w:val="28"/>
          <w:szCs w:val="28"/>
        </w:rPr>
        <w:t>4. Контроль за исполнением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заведующим сектором или уполномоченными им должностным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лжностных лиц, осуществляющих контроль, и периодичность осуществления контроля устанавливаются распоряжением главы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, осуществляя контроль,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соблюдение порядка и условий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ерсональная ответственность должностных лиц, ответственных за предоставление муниципальной услуги, закрепляется в их должностных инструк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Граждан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2" w:name="Par242"/>
      <w:bookmarkEnd w:id="22"/>
      <w:r>
        <w:rPr>
          <w:rFonts w:cs="Times New Roman" w:ascii="Times New Roman" w:hAnsi="Times New Roman"/>
          <w:sz w:val="28"/>
          <w:szCs w:val="28"/>
        </w:rPr>
        <w:t>5. Досудебный порядок обжал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Жалоба подается на решения и действия (бездействие) органа, предоставляющего муниципальную услугу, на решения и действия (бездействие) муниципальных служащих органа, предоставляющего муниципальную услугу, и (или) на решения и действия (бездействие) руководителя органа, предоставляющего муниципальную услугу, руководителю органа, предоставляющего муниципальную услугу, в антимонопольный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Жалоба подается в администрацию, либо в многофункциональный центр, либо может быть подана в порядке, установленном антимонопольным законодательством РФ в антимонопольный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явитель может обратиться с жалобой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 (далее - услуг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,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органа Администрации, предоставляющего услугу (далее - орган, предоставляющий услугу), должностного лица и (или) муниципального служащего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подается в письменном или электронном виде и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услугу, должностного лица и (или) муниципального служащего органа, предоставляющего услугу, решения и действия (бездействие) которого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его должностных лиц и (или) муниципальных служа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его должностных лиц и (или) муниципальных служащих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фициального сайта администрации Ленинского городского поселения (lengorpos.narod2.ru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й государственной информационной системы "Единый портал государственных и муниципальных услуг (функций)" (http://www.gosuslugi.ru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й системы "Портал государственных и муниципальных услуг Кировской области" (http://www.pgmu.ako.kirov.ru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рассматривается в течение 1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жалования отказа органа, предоставляющего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 почтовым отправлением по адресу, указанному в обращении, либо вручается заявителю при его личном обращении под роспись. О возможности получения письменного ответа заявитель уведомляется по телефону (при указании номера телефона в заявлен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о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, дата, место принятия решения, включая сведения о должностном лице, муниципальном служащем органа Администрации, предоставляющего услугу, решение или действие (бездействие) которого обжалу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я для принятия решения по жалоб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ое по жалобе реш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, если жалоба признана обоснованной, - сроки устранения выявленных нарушений, в том числе срок предоставления результата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на рассмотрение жалобы должностное лицо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на рассмотрение жалобы должностное лицо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жалобе нецензурных либо оскорбительных выражений, угроз жизни, здоровью и имуществу должностного лица и (или) муниципального служащего органа, предоставляющего услугу, а также членов его семьи. Уполномоченное на рассмотрение жалобы должностное лицо оставляет жалобу без ответа по существу поставленных в ней вопросов и сообщает заявителю, направившему жалобу, о недопустимости злоупотребления пра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 Уполномоченное на рассмотрение жалобы должностное лицо направляет уведомление заявителю, направившему жалобу, если его фамилия и (или) почтовый адрес поддаются прочтению, в течение трех рабочих дней со дня регистрации жалобы о невозможности рассмотреть жалобу с указанием причи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 жалобе заявителя содержится претензия, которая ранее уже рассматривалась и по которой уже принималось ранее решение и направлялся письменный ответ по существу, и при этом в жалобе не приводятся новые доводы или обстоятельства. Уполномоченное на рассмотрение жалобы должностное лицо принимает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, предоставляющий услугу. О данном решении уведомляется заявитель, направивший жалоб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Заявитель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bookmarkStart w:id="23" w:name="Par294"/>
      <w:bookmarkEnd w:id="23"/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е администрации Лен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городского посе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</w:t>
      </w:r>
      <w:r>
        <w:rPr>
          <w:rFonts w:cs="Times New Roman" w:ascii="Times New Roman" w:hAnsi="Times New Roman"/>
        </w:rPr>
        <w:t>(Наименование или 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адрес заявителя: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ab/>
        <w:t xml:space="preserve">                               (местонахождение юридического лиц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</w:t>
      </w:r>
      <w:r>
        <w:rPr>
          <w:rFonts w:cs="Times New Roman" w:ascii="Times New Roman" w:hAnsi="Times New Roman"/>
        </w:rPr>
        <w:t>место регистрации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: _________, факс: 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адрес электронной почты: 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ИНН 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ОГРН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24" w:name="Par312"/>
      <w:bookmarkEnd w:id="24"/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 утверждении схемы расположения земельного участк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ли земельных участков на кадастровом плане территор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 утвердить  схему  расположения  земельного участка или земельных участков на кадастровом плане территор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дастровый (условный) номер земельного участка: 43:37: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дастровый  номер  земельного участка или кадастровые номера земельных участков,  из  которых  в  соответствии  со  схемой расположения земельного участка   предусмотрено   образование  земельного  участка,  в  случае  его образования   из   земельного   участка,   сведения  о  котором  внесены  в государственный кадастр недвижимости 43:37: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рес  земельного  участка или при отсутствии адреса земельного участк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е  описание  местоположения  земельного  участка:  Кировская область,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лощадь  земельного  участка,  образуемого  в  соответствии  со  схем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я земельного участка ___________ кв. 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рриториальная  зона, в границах которой образуется земельный участок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и   в   случае,   если   на   образуемый   земельный   участок   действие градостроительного  регламента  не  распространяется  или  для  образуем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 участка  не  устанавливается  градостроительный  регламент, вид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ешенного использования образуемого земельного участка: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тегория земель, к которой относится образуемый земельный участок: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Цель   использования   земельного   участка   (если  земельный  участок предстоит образовать и не утвержден проект межевания территории, в границах которого  предусмотрено образование земельного участка) в случае подготовки и  организации  аукциона  по  продаже  земельного  участка,  находящегося в государственной  или  муниципальной  собственности,  или  аукциона на право заключения    договора    аренды   земельного   участка,   находящегося   в государственной или муниципальной собственности 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     ______________</w:t>
      </w:r>
    </w:p>
    <w:p>
      <w:pPr>
        <w:pStyle w:val="ConsPlusNonformat"/>
        <w:ind w:left="1416" w:firstLine="708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(Ф.И.О. представителя юридического лица,   </w:t>
        <w:tab/>
        <w:tab/>
        <w:t xml:space="preserve">       (подпис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ab/>
        <w:tab/>
        <w:tab/>
        <w:tab/>
        <w:t xml:space="preserve">     Ф.И.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 20__ г.              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дготовленная  заявителем  схема  расположения  земельного  участка ил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ых  участков  на  кадастровом плане территории, которые предлагается образовать и (или) изменить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копии  правоустанавливающих  и  (или)  правоудостоверяющих документов на исходный земельный участок, если права на него не зарегистрированы в Едином государственном реестре прав на недвижимое имущество и сделок с ним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к  заявлению  прилагается  копия  документа,  удостоверяющего  личност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я (удостоверяющего личность представителя заявителя, если заявление представляется    представителем   заявителя).   Представления   указанного документа   не  требуется  в  случае  представления  заявления  посредством отправки  через личный кабинет Единого портала или Регионального портала, а также  если  заявление  подписано  усиленной  квалифицированной электронной подписью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случае  представления заявления представителем заявителя, действующим на основании доверенности, к заявлению также прилагается доверенност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bookmarkStart w:id="25" w:name="Par380"/>
      <w:bookmarkEnd w:id="25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6" w:name="Par382"/>
      <w:bookmarkEnd w:id="26"/>
      <w:r>
        <w:rPr>
          <w:rFonts w:cs="Times New Roman" w:ascii="Times New Roman" w:hAnsi="Times New Roman"/>
          <w:b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 «УТВЕРЖДЕНИЕ СХЕМЫ РАСПОЛОЖЕНИЯ ЗЕМЕЛЬНОГО УЧАСТКА ИЛИ ЗЕМЕЛЬНЫХ УЧАСТКОВ НА КАДАСТРОВОМ ПЛАНЕ ТЕРРИТОРИИ, РАСПОЛОЖЕННЫХ НА ТЕРРИТОРИИ МУНИЦИПАЛЬНОГО ОБРАЗОВАНИЯ ЛЕНИНСКОЕ ГОРОДКОЕ ПОСЕЛЕНИЕ ШАБАЛИНСКОГО РАЙОНА КИРОВ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b/>
          <w:b/>
          <w:bCs/>
          <w:sz w:val="16"/>
          <w:szCs w:val="16"/>
        </w:rPr>
      </w:pPr>
      <w:r>
        <w:rPr>
          <w:rFonts w:cs="Calibri" w:ascii="Times New Roman" w:hAnsi="Times New Roman"/>
          <w:b/>
          <w:bCs/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┌───────────────────────────┐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дача заявления заявителем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└─────────────┬─────────────┘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верка документов на наличие оснований для отказа│</w:t>
      </w:r>
    </w:p>
    <w:p>
      <w:pPr>
        <w:pStyle w:val="ConsPlusNonformat"/>
        <w:jc w:val="both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 xml:space="preserve">в приеме документов по </w:t>
      </w:r>
      <w:hyperlink w:anchor="Par104">
        <w:r>
          <w:rPr>
            <w:rStyle w:val="InternetLink"/>
            <w:color w:val="0000FF"/>
            <w:sz w:val="16"/>
            <w:szCs w:val="16"/>
          </w:rPr>
          <w:t>п. 2.7</w:t>
        </w:r>
      </w:hyperlink>
      <w:r>
        <w:rPr>
          <w:sz w:val="16"/>
          <w:szCs w:val="16"/>
        </w:rPr>
        <w:t xml:space="preserve"> регламента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└─────────────────────────┬─────────────────────────┘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┐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┌───────────────────┐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Возврат  │       да      │ Наличие оснований │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 xml:space="preserve">документов│&lt;──────────────┤для отказа </w:t>
      </w:r>
      <w:hyperlink w:anchor="Par104">
        <w:r>
          <w:rPr>
            <w:rStyle w:val="InternetLink"/>
            <w:color w:val="0000FF"/>
            <w:sz w:val="16"/>
            <w:szCs w:val="16"/>
          </w:rPr>
          <w:t>(п. 2.7)</w:t>
        </w:r>
      </w:hyperlink>
      <w:r>
        <w:rPr>
          <w:sz w:val="16"/>
          <w:szCs w:val="16"/>
        </w:rPr>
        <w:t>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явителю │               └─────────┬─────────┘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────┘</w:t>
      </w: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не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┌──────────────────────────────┐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ем и регистрация документов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└───────────────┬──────────────┘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смотрение заявления и представленных документов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└─────────────────────────┬────────────────────────┘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┌───────────────────┐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да           │ Наличие оснований │</w:t>
      </w:r>
    </w:p>
    <w:p>
      <w:pPr>
        <w:pStyle w:val="ConsPlusNonformat"/>
        <w:jc w:val="both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┌───────────────────────┤</w:t>
      </w:r>
      <w:r>
        <w:rPr>
          <w:sz w:val="16"/>
          <w:szCs w:val="16"/>
        </w:rPr>
        <w:t xml:space="preserve">для отказа </w:t>
      </w:r>
      <w:hyperlink w:anchor="Par107">
        <w:r>
          <w:rPr>
            <w:rStyle w:val="InternetLink"/>
            <w:color w:val="0000FF"/>
            <w:sz w:val="16"/>
            <w:szCs w:val="16"/>
          </w:rPr>
          <w:t>(п. 2.8)</w:t>
        </w:r>
      </w:hyperlink>
      <w:r>
        <w:rPr>
          <w:sz w:val="16"/>
          <w:szCs w:val="16"/>
        </w:rPr>
        <w:t>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└─────────┬─────────┘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не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Если заявителем не представлены документы, указанные     │</w:t>
      </w:r>
    </w:p>
    <w:p>
      <w:pPr>
        <w:pStyle w:val="ConsPlusNonformat"/>
        <w:jc w:val="both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в </w:t>
      </w:r>
      <w:hyperlink w:anchor="Par99">
        <w:r>
          <w:rPr>
            <w:rStyle w:val="InternetLink"/>
            <w:color w:val="0000FF"/>
            <w:sz w:val="16"/>
            <w:szCs w:val="16"/>
          </w:rPr>
          <w:t>пункте 2.6.4</w:t>
        </w:r>
      </w:hyperlink>
      <w:r>
        <w:rPr>
          <w:sz w:val="16"/>
          <w:szCs w:val="16"/>
        </w:rPr>
        <w:t xml:space="preserve"> настоящего Административного регламента, -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формирование и направление межведомственных запросов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└──────────────────────────────┬──────────────────────────────┘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Если приложена схема, подготовленная в форме документа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на бумажном носителе, - обеспечивается подготовка схемы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в форме электронного документа   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└──────────────────────────────┬──────────────────────────────┘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Если схема частично или полностью совпадает со схемой,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дставленной ранее, - принимается решение о приостановлении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рока рассмотрения заявления, поданного позднее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└──────────────────────────────────────────────┬──────────────┘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\/                                                \/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┐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┌───────────────────────┐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нятие решения об отказе│             │   Принятие решения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в утверждении схемы    │             │ об утверждении схемы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расположения земельного  │             │расположения земельного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участка или земельных   │             │ участка или земельных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участков на кадастровом  │             │участков на кадастровом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плане территории     │             │   плане территории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──────┬─────────────┘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└───────────┬───────────┘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└──────────────────────┬────────────────┘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┌───────────────────────────┐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дача документов заявителю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└─────────────────────┘</w:t>
      </w:r>
      <w:r>
        <w:rPr>
          <w:rFonts w:eastAsia="Courier New"/>
        </w:rPr>
        <w:t xml:space="preserve"> </w:t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BB81D7F31806258DB710EE0BD12A02673BF5F278AA013064ED74EAFCC27E64BC9DFA1C08672A37r1v0L" TargetMode="External"/><Relationship Id="rId3" Type="http://schemas.openxmlformats.org/officeDocument/2006/relationships/hyperlink" Target="consultantplus://offline/ref=A5BB81D7F31806258DB710EE0BD12A02673BF5F278AA013064ED74EAFCC27E64BC9DFA1C08672B3Er1v5L" TargetMode="External"/><Relationship Id="rId4" Type="http://schemas.openxmlformats.org/officeDocument/2006/relationships/hyperlink" Target="consultantplus://offline/ref=DAE7B7EEF7CEA68D6DDE1434B750C9F9154B32AF98082CCC73A59C9F18C9B3C9CD3D8A280F043C6Ad0b1H" TargetMode="External"/><Relationship Id="rId5" Type="http://schemas.openxmlformats.org/officeDocument/2006/relationships/hyperlink" Target="consultantplus://offline/ref=DAE7B7EEF7CEA68D6DDE1434B750C9F9154B32AF98082CCC73A59C9F18C9B3C9CD3D8A280F04396Cd0bEH" TargetMode="External"/><Relationship Id="rId6" Type="http://schemas.openxmlformats.org/officeDocument/2006/relationships/hyperlink" Target="consultantplus://offline/ref=DAE7B7EEF7CEA68D6DDE1434B750C9F9154B36AA9E042CCC73A59C9F18dCb9H" TargetMode="External"/><Relationship Id="rId7" Type="http://schemas.openxmlformats.org/officeDocument/2006/relationships/hyperlink" Target="consultantplus://offline/ref=DAE7B7EEF7CEA68D6DDE1434B750C9F9154B36A89A082CCC73A59C9F18C9B3C9CD3D8A2A09d0b5H" TargetMode="External"/><Relationship Id="rId8" Type="http://schemas.openxmlformats.org/officeDocument/2006/relationships/hyperlink" Target="consultantplus://offline/ref=DAE7B7EEF7CEA68D6DDE1434B750C9F9154B36A595052CCC73A59C9F18dCb9H" TargetMode="External"/><Relationship Id="rId9" Type="http://schemas.openxmlformats.org/officeDocument/2006/relationships/hyperlink" Target="consultantplus://offline/ref=DAE7B7EEF7CEA68D6DDE1434B750C9F9154435A59E032CCC73A59C9F18dCb9H" TargetMode="External"/><Relationship Id="rId10" Type="http://schemas.openxmlformats.org/officeDocument/2006/relationships/hyperlink" Target="consultantplus://offline/ref=DAE7B7EEF7CEA68D6DDE1434B750C9F9154B36AB9D052CCC73A59C9F18dCb9H" TargetMode="External"/><Relationship Id="rId11" Type="http://schemas.openxmlformats.org/officeDocument/2006/relationships/hyperlink" Target="consultantplus://offline/ref=DAE7B7EEF7CEA68D6DDE1434B750C9F9154B34AF98052CCC73A59C9F18dCb9H" TargetMode="External"/><Relationship Id="rId12" Type="http://schemas.openxmlformats.org/officeDocument/2006/relationships/hyperlink" Target="consultantplus://offline/ref=DAE7B7EEF7CEA68D6DDE1434B750C9F9154A33AD98002CCC73A59C9F18dCb9H" TargetMode="External"/><Relationship Id="rId13" Type="http://schemas.openxmlformats.org/officeDocument/2006/relationships/hyperlink" Target="consultantplus://offline/ref=DAE7B7EEF7CEA68D6DDE1434B750C9F9154435A59E052CCC73A59C9F18dCb9H" TargetMode="External"/><Relationship Id="rId14" Type="http://schemas.openxmlformats.org/officeDocument/2006/relationships/hyperlink" Target="consultantplus://offline/ref=DAE7B7EEF7CEA68D6DDE1434B750C9F9154B32AA9F072CCC73A59C9F18dCb9H" TargetMode="External"/><Relationship Id="rId15" Type="http://schemas.openxmlformats.org/officeDocument/2006/relationships/hyperlink" Target="consultantplus://offline/ref=DAE7B7EEF7CEA68D6DDE1434B750C9F9154B36AA9E042CCC73A59C9F18C9B3C9CD3D8A280F043C66d0bDH" TargetMode="External"/><Relationship Id="rId16" Type="http://schemas.openxmlformats.org/officeDocument/2006/relationships/hyperlink" Target="consultantplus://offline/ref=DAE7B7EEF7CEA68D6DDE1434B750C9F9154B32AF98082CCC73A59C9F18dCb9H" TargetMode="External"/><Relationship Id="rId17" Type="http://schemas.openxmlformats.org/officeDocument/2006/relationships/hyperlink" Target="consultantplus://offline/ref=DAE7B7EEF7CEA68D6DDE1434B750C9F9154B34AF9A092CCC73A59C9F18dCb9H" TargetMode="External"/><Relationship Id="rId18" Type="http://schemas.openxmlformats.org/officeDocument/2006/relationships/hyperlink" Target="consultantplus://offline/ref=DAE7B7EEF7CEA68D6DDE1434B750C9F9154A3DAE9D052CCC73A59C9F18dCb9H" TargetMode="External"/><Relationship Id="rId19" Type="http://schemas.openxmlformats.org/officeDocument/2006/relationships/hyperlink" Target="consultantplus://offline/ref=DAE7B7EEF7CEA68D6DDE1434B750C9F9154B33AE98012CCC73A59C9F18dCb9H" TargetMode="External"/><Relationship Id="rId20" Type="http://schemas.openxmlformats.org/officeDocument/2006/relationships/hyperlink" Target="consultantplus://offline/ref=DAE7B7EEF7CEA68D6DDE1434B750C9F9154B30A99B082CCC73A59C9F18dCb9H" TargetMode="External"/><Relationship Id="rId21" Type="http://schemas.openxmlformats.org/officeDocument/2006/relationships/hyperlink" Target="consultantplus://offline/ref=DAE7B7EEF7CEA68D6DDE1434B750C9F9154B30AA95052CCC73A59C9F18dCb9H" TargetMode="External"/><Relationship Id="rId22" Type="http://schemas.openxmlformats.org/officeDocument/2006/relationships/hyperlink" Target="consultantplus://offline/ref=DAE7B7EEF7CEA68D6DDE1437A53C95F014476BA09500279C28FAC7C24FC0B99E8A72D36A4B093D6F09B0ADd2bEH" TargetMode="External"/><Relationship Id="rId23" Type="http://schemas.openxmlformats.org/officeDocument/2006/relationships/hyperlink" Target="consultantplus://offline/ref=DAE7B7EEF7CEA68D6DDE1437A53C95F014476BA0950226932EFAC7C24FC0B99Ed8bAH" TargetMode="External"/><Relationship Id="rId24" Type="http://schemas.openxmlformats.org/officeDocument/2006/relationships/hyperlink" Target="consultantplus://offline/ref=DAE7B7EEF7CEA68D6DDE1437A53C95F014476BA09A002F9328FAC7C24FC0B99Ed8bAH" TargetMode="External"/><Relationship Id="rId25" Type="http://schemas.openxmlformats.org/officeDocument/2006/relationships/hyperlink" Target="consultantplus://offline/ref=DAE7B7EEF7CEA68D6DDE1434B750C9F9154B36AA9E042CCC73A59C9F18C9B3C9CD3D8A280F043C6Ed0b9H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42:00Z</dcterms:created>
  <dc:creator>k7pc3</dc:creator>
  <dc:description/>
  <cp:keywords/>
  <dc:language>en-US</dc:language>
  <cp:lastModifiedBy>Светлана Геннадьевна</cp:lastModifiedBy>
  <dcterms:modified xsi:type="dcterms:W3CDTF">2016-09-06T11:19:00Z</dcterms:modified>
  <cp:revision>14</cp:revision>
  <dc:subject/>
  <dc:title>АДМИНИСТРАЦИЯ  ЛЕНИНСКОГО ГОРОДСКОГО ПОСЕЛЕНИЯ</dc:title>
</cp:coreProperties>
</file>