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администрации Лен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городского посе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</w:t>
      </w:r>
      <w:r>
        <w:rPr>
          <w:rFonts w:cs="Times New Roman" w:ascii="Times New Roman" w:hAnsi="Times New Roman"/>
        </w:rPr>
        <w:t>(Наименование или 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 заявителя: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ab/>
        <w:t xml:space="preserve">                               (местонахождение юридического лиц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</w:t>
      </w:r>
      <w:r>
        <w:rPr>
          <w:rFonts w:cs="Times New Roman" w:ascii="Times New Roman" w:hAnsi="Times New Roman"/>
        </w:rPr>
        <w:t>место регистрации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: _________, факс: 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 электронной почты: 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ИНН 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ОГРН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312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 утверждении схемы расположения земельного участ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ли земельных участков на кадастровом плане территор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 утвердить  схему  расположения  земельного участка или земельных участков на кадастровом плане территор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дастровый (условный) номер земельного участка: 43:37: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дастровый  номер  земельного участка или кадастровые номера земельных участков,  из  которых  в  соответствии  со  схемой расположения земельного участка   предусмотрено   образование  земельного  участка,  в  случае  его образования   из   земельного   участка,   сведения  о  котором  внесены  в государственный кадастр недвижимости 43:37: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рес  земельного  участка или при отсутствии адреса земельного участ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е  описание  местоположения  земельного  участка:  Кировская область,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лощадь  земельного  участка,  образуемого  в  соответствии  со  схем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я земельного участка ___________ кв. 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рриториальная  зона, в границах которой образуется земельный участок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и   в   случае,   если   на   образуемый   земельный   участок   действие градостроительного  регламента  не  распространяется  или  для  образуем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 участка  не  устанавливается  градостроительный  регламент, вид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ешенного использования образуемого земельного участка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тегория земель, к которой относится образуемый земельный участок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ель   использования   земельного   участка   (если  земельный  участок предстоит образовать и не утвержден проект межевания территории, в границах которого  предусмотрено образование земельного участка) в случае подготовки и  организации  аукциона  по  продаже  земельного  участка,  находящегося в государственной  или  муниципальной  собственности,  или  аукциона на право заключения    договора    аренды   земельного   участка,   находящегося   в государственной или муниципальной собственности 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     ______________</w:t>
      </w:r>
    </w:p>
    <w:p>
      <w:pPr>
        <w:pStyle w:val="ConsPlusNonformat"/>
        <w:ind w:left="1416" w:firstLine="708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(Ф.И.О. представителя юридического лица,   </w:t>
        <w:tab/>
        <w:tab/>
        <w:t xml:space="preserve">       (подпис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ab/>
        <w:tab/>
        <w:tab/>
        <w:tab/>
        <w:t xml:space="preserve">     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 20__ г.              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дготовленная  заявителем  схема  расположения  земельного  участка ил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х  участков  на  кадастровом плане территории, которые предлагается образовать и (или) изменить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пии  правоустанавливающих  и  (или)  правоудостоверяющих документов на исходный земельный участок, если права на него не зарегистрированы в Едином государственном реестре прав на недвижимое имущество и сделок с ним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к  заявлению  прилагается  копия  документа,  удостоверяющего  личност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 (удостоверяющего личность представителя заявителя, если заявление представляется    представителем   заявителя).   Представления   указанного документа   не  требуется  в  случае  представления  заявления  посредством отправки  через личный кабинет Единого портала или Регионального портала, а также  если  заявление  подписано  усиленной  квалифицированной электронной подпись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лучае  представления заявления представителем заявителя, действующим на основании доверенности, к заявлению также прилагается довереннос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речень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«Утверждение схемы расположения земельного участка или земельных участков на кадастровом плане территории, расположенных на территории муниципального образования Ленинское городское поселение Шабалинского района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96"/>
      <w:bookmarkEnd w:id="1"/>
      <w:r>
        <w:rPr>
          <w:rFonts w:cs="Times New Roman" w:ascii="Times New Roman" w:hAnsi="Times New Roman"/>
          <w:sz w:val="28"/>
          <w:szCs w:val="28"/>
        </w:rPr>
        <w:t xml:space="preserve">2.6.1. </w:t>
      </w:r>
      <w:hyperlink w:anchor="Par3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утверждении схемы расположения земельного участка или земельных участков на кадастровом плане территории (приложение № 1 к настоящему Административному регламент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97"/>
      <w:bookmarkEnd w:id="2"/>
      <w:r>
        <w:rPr>
          <w:rFonts w:cs="Times New Roman" w:ascii="Times New Roman" w:hAnsi="Times New Roman"/>
          <w:sz w:val="28"/>
          <w:szCs w:val="28"/>
        </w:rPr>
        <w:t>2.6.2. Подготовленная заявителем схема расположения земельного участка или земельных участков на кадастровом плане территории, которые предлагается образовать и (или) измен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98"/>
      <w:bookmarkEnd w:id="3"/>
      <w:r>
        <w:rPr>
          <w:rFonts w:cs="Times New Roman" w:ascii="Times New Roman" w:hAnsi="Times New Roman"/>
          <w:sz w:val="28"/>
          <w:szCs w:val="28"/>
        </w:rPr>
        <w:t>2.6.3. Копия документа, удостоверяющего личность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99"/>
      <w:bookmarkEnd w:id="4"/>
      <w:r>
        <w:rPr>
          <w:rFonts w:cs="Times New Roman" w:ascii="Times New Roman" w:hAnsi="Times New Roman"/>
          <w:sz w:val="28"/>
          <w:szCs w:val="28"/>
        </w:rPr>
        <w:t>2.6.4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Единого государственного реестра юридических лиц или индивидуальных предприним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100"/>
      <w:bookmarkEnd w:id="5"/>
      <w:r>
        <w:rPr>
          <w:rFonts w:cs="Times New Roman" w:ascii="Times New Roman" w:hAnsi="Times New Roman"/>
          <w:sz w:val="28"/>
          <w:szCs w:val="28"/>
        </w:rPr>
        <w:t>2.6.5. При обращении за получением муниципальной услуги от имени заявителя уполномоченный представитель представляет документ, удостоверяющий личность, и документ, подтверждающий его полномочия на представление интересов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101"/>
      <w:bookmarkEnd w:id="6"/>
      <w:r>
        <w:rPr>
          <w:rFonts w:cs="Times New Roman" w:ascii="Times New Roman" w:hAnsi="Times New Roman"/>
          <w:sz w:val="28"/>
          <w:szCs w:val="28"/>
        </w:rPr>
        <w:t>2.6.6. Копии правоустанавливающих и (или) правоудостоверяющих документов на исходный земельный участок, если права на него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7. Заявитель должен представить самостоятельно документы, предусмотренные </w:t>
      </w:r>
      <w:hyperlink w:anchor="Par9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9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9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6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0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6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0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6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Par9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6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а также сведения Единого государственного реестра прав на недвижимое имущество и сделок с ним о правах на исходный земельный участок 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3:52:00Z</dcterms:created>
  <dc:creator>Светлана Геннадьевна</dc:creator>
  <dc:description/>
  <cp:keywords/>
  <dc:language>en-US</dc:language>
  <cp:lastModifiedBy>Светлана Геннадьевна</cp:lastModifiedBy>
  <cp:lastPrinted>2018-10-17T15:32:00Z</cp:lastPrinted>
  <dcterms:modified xsi:type="dcterms:W3CDTF">2018-10-17T12:32:00Z</dcterms:modified>
  <cp:revision>4</cp:revision>
  <dc:subject/>
  <dc:title>                                       Главе администрации Ленинского </dc:title>
</cp:coreProperties>
</file>