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ЕН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БАЛИНСКОГО РАЙОНА КИРОВСКОЙ  ОБЛАСТИ</w:t>
      </w:r>
    </w:p>
    <w:p>
      <w:pPr>
        <w:pStyle w:val="Heading2"/>
        <w:spacing w:before="360" w:after="3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29.08.2016</w:t>
      </w:r>
      <w:r>
        <w:rPr>
          <w:sz w:val="28"/>
          <w:szCs w:val="28"/>
        </w:rPr>
        <w:t xml:space="preserve">_                                                 </w:t>
        <w:tab/>
        <w:tab/>
        <w:tab/>
        <w:t xml:space="preserve">                № _</w:t>
      </w:r>
      <w:r>
        <w:rPr>
          <w:b/>
          <w:sz w:val="28"/>
          <w:szCs w:val="28"/>
          <w:u w:val="single"/>
        </w:rPr>
        <w:t>366</w:t>
      </w:r>
      <w:r>
        <w:rPr>
          <w:sz w:val="28"/>
          <w:szCs w:val="28"/>
        </w:rPr>
        <w:t>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Предоставление земельных участков гражданам для индивидуального жилищного строительства,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"Об организации предоставления государственных и муниципальных услуг", администрация Ленинского городского поселения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</w:t>
      </w:r>
      <w:hyperlink w:anchor="P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земельных участков гражданам для индивидуального жилищ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sz w:val="28"/>
          <w:szCs w:val="28"/>
        </w:rPr>
        <w:t>». Прилаг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Юристу, ведущему специалисту по юридическим вопросам                                                        (Абрамова А.С.) опубликовать настоящее Постановление в Информационном бюллетене Ленин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по работе с населением (Глушкова А.Н.) разместить настоящее Постановление на сайте администрации Ленинского городского поселения lengorpos.narod2.ru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поселения Е.В. Огаркову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Ленинского городского поселения                                          Е.В. Ога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сектором по имуществен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м отношен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ной деятельности </w:t>
        <w:tab/>
        <w:tab/>
        <w:tab/>
        <w:tab/>
        <w:tab/>
        <w:t>С.Г. Елькина</w:t>
      </w:r>
    </w:p>
    <w:p>
      <w:pPr>
        <w:pStyle w:val="Normal"/>
        <w:rPr/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ст, ведущий специалист </w:t>
      </w:r>
    </w:p>
    <w:p>
      <w:pPr>
        <w:pStyle w:val="Normal"/>
        <w:rPr/>
      </w:pPr>
      <w:r>
        <w:rPr>
          <w:sz w:val="28"/>
          <w:szCs w:val="28"/>
        </w:rPr>
        <w:t>по юридическим вопросам                                                        А.С. Абрамова</w:t>
      </w:r>
    </w:p>
    <w:p>
      <w:pPr>
        <w:pStyle w:val="Normal"/>
        <w:rPr>
          <w:sz w:val="28"/>
          <w:szCs w:val="28"/>
        </w:rPr>
      </w:pPr>
      <w:r>
        <w:rPr/>
        <w:t xml:space="preserve">Разослать: сектор по имуществу </w:t>
      </w:r>
    </w:p>
    <w:p>
      <w:pPr>
        <w:pStyle w:val="ConsPlusTitlePag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ского город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9.08.2016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66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I. Общие положения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​ 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 хозяйствам для осуществления крестьянским (фермерским) хозяйством его деятельности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​ Муниципальная услуга включает в себя рассмотрение вопросов и принятие решений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​ Получателями муниципальной услуги являются физические и юридические лица, либо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​ Муниципальная услуга предоставляется администрацией Ленинского городского поселения. Исполнителем муниципальной услуги является администрация Ленинского городского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местонахождения органа, предоставляющего муниципальную услугу: 612020, Кировская область, Шабалинский район, пгт Ленинское, ул. Фрунзе, д. 21 «б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ы приема: понедельник, вторник, среда, четверг с 08-00 до 12-00; пятница - неприемный ден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ы: 2-18-60, факс: 8 (83345) 2-18-38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poselen</w:t>
      </w:r>
      <w:r>
        <w:rPr>
          <w:rFonts w:cs="Times New Roman" w:ascii="Times New Roman" w:hAnsi="Times New Roman"/>
          <w:sz w:val="28"/>
          <w:szCs w:val="28"/>
        </w:rPr>
        <w:t>.kirov.ru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йт в сети Интернет lengorpos.narod2.ru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​ Консультации (справки) о предоставлении муниципальной услуги предоставляются ответственными исполнителями администрации Ленинского городского поселения, в должностные обязанности которых входит прием заявлений на оформление прав на земельные участк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​ Индивидуальное консультирование производится в устной и письменной форме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7.​ Индивидуальное устное консультирование по процедуре предоставления муниципальной услуги осуществляется ответственными исполнителями администрация Ленинского городского поселения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по личному обращению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по письменному обращению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по телефону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по электронной почте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8.​ Консультации предоставляются по следующим вопросам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перечень документов необходимых для предоставления муниципальной услуг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требования к документам, прилагаемым к заявлению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время приема и выдачи документов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сроки исполнения муниципальной услуг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порядок обжалования действий (бездействия) и решений, принимаемых в ходе исполнения муниципальной услуги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9.​ Индивидуальное письменное консультирование осуществляется при письменном обращении заинтересованного лица в администрацию Ленинского городского поселения. Письменный ответ подписывается главой или заместителем главы администр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​ 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1.​ При ответах на телефонные звонки ответственные исполнители администрации Ленинского городского посел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2.​ Рекомендуемое время для консультации по телефону — 5 минут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​ 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4.​ 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5.​ Одновременное консультирование по телефону и прием документов не допускаетс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администрации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bookmark37"/>
      <w:bookmarkStart w:id="1" w:name="bookmark37"/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bookmark37"/>
      <w:r>
        <w:rPr>
          <w:rFonts w:cs="Times New Roman" w:ascii="Times New Roman" w:hAnsi="Times New Roman"/>
          <w:b w:val="false"/>
          <w:sz w:val="28"/>
          <w:szCs w:val="28"/>
        </w:rPr>
        <w:t>II. Стандарт предоставления муниципальной услуги</w:t>
      </w:r>
      <w:bookmarkEnd w:id="2"/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​ Наименование муниципальной услуги: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​ Наименование органа, предоставляющего муниципальную услугу, - администрация Ленинского городского поселени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​ Результатом предоставления муниципальной услуги являются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—​ 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ка проектов договора купли-продажи или договора аренды земельного участка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—​ 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е постановления о предварительном согласовании предоставления земельного участка в соответствии со статьей 39.15 Земельного кодекса РФ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—​ </w:t>
      </w:r>
      <w:r>
        <w:rPr>
          <w:rFonts w:cs="Times New Roman" w:ascii="Times New Roman" w:hAnsi="Times New Roman"/>
          <w:b w:val="false"/>
          <w:sz w:val="28"/>
          <w:szCs w:val="28"/>
        </w:rPr>
        <w:t>отказ в предварительном согласовании предоставления земельного участка или в отказе в предоставлении земельного участка в соответствии с пунктом 8 статьи 39.15 или статьей 39.16 Земельного кодекса РФ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—​ </w:t>
      </w:r>
      <w:r>
        <w:rPr>
          <w:rFonts w:cs="Times New Roman" w:ascii="Times New Roman" w:hAnsi="Times New Roman"/>
          <w:b w:val="false"/>
          <w:sz w:val="28"/>
          <w:szCs w:val="28"/>
        </w:rPr>
        <w:t>отказ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отказ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 в соответствии с пунктом 7 статьи 39.18 Земельного кодекса РФ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​ Сроком предоставления муниципальной услуги является период с момента подачи заявления о предварительном согласовании предоставления земельного участка или предоставлении земельного участка до подготовки проектов договора купли-продажи, договора аренды земельного участка или принятие решения о предварительном согласовании предоставления земельного участка в соответствии со статьей 39.15 Земельного кодекса РФ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1.​ Срок опубликования извещения о предоставлении земельного участка для указанных целей — не более 30 дней с даты поступления заявлени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2.​ Срок подготовки проектов договора купли-продажи, договора аренды земельного участка, принятия решения о предварительном согласовании предоставления земельного участка или о предоставлении земельного участка - не более 90 дней со дня поступления заявления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FF00FF"/>
          <w:sz w:val="28"/>
          <w:szCs w:val="28"/>
        </w:rPr>
        <w:t>2.4.3.​ Срок для отказа в предоставлении муниципальной услуги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color w:val="FF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FF"/>
          <w:sz w:val="28"/>
          <w:szCs w:val="28"/>
        </w:rPr>
        <w:t>- В течение 10 дней со дня поступления заявления о предварительном согласовании предоставления земельного участка администрация возвращает заявление заявителю, если оно не соответствует требованиям пункта 1 ст. 39.15. Земельного кодекса, подано в иной уполномоченный орган или к заявлению не приложены документы¸ предусмотренные  пунктом 2 ст. 39.15. Земельного кодекс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color w:val="FF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FF"/>
          <w:sz w:val="28"/>
          <w:szCs w:val="28"/>
        </w:rPr>
        <w:t>- В срок, не более, чем 30 дней со дня поступления заявления о предварительном согласовании при наличии оснований, указанных в пункте 8 ст. 39.15. Земельного кодекс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color w:val="FF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FF"/>
          <w:sz w:val="28"/>
          <w:szCs w:val="28"/>
        </w:rPr>
        <w:t>- в срок не более, чем 30 дней со дня поступления заявления о предоставлении земельного участка при наличии оснований, указанных в ст. 39.16. Земельного кодекс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4.​ Срок направления заявителю сообщения об отказе в предварительном согласовании предоставления земельного участка или в предоставлении земельного участка — не более 30 дней со дня поступления заявлени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​ Правовыми основаниями для предоставления муниципальной услуги являются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Конституция Российской Федераци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Гражданский кодекс Российской Федераци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Земельный кодекс Российской Федераци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Федеральный закон от 18.06.2001 № 78-ФЗ «О землеустройстве»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Федеральный закон от 25.10.2001 № 137-ФЗ «О введении в действие Земельного кодекса Российской Федерации»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Федеральный закон от 24.07.2007 № 221-ФЗ «О государственном кадастре недвижимости»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​ Устав муниципального образования  Ленинское городское поселение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​ иные законы и нормативные правовые акты Российской Федерации, Кировской области, муниципальные правовые акты Кировской области, Ленинского городского поселения Шабалинского района Кировской област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color w:val="FF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FF"/>
          <w:sz w:val="28"/>
          <w:szCs w:val="28"/>
        </w:rPr>
        <w:t>2.6.​ Перечень необходимых для оказания муниципальной услуги документов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заявление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документ, подтверждающий полномочия представителя заявителя, если с заявлением обращается представитель заявителя (заявителей)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​ 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ектная документация о местоположении, границах, площади и об иных количественных и качественных характеристиках лесных участков (к соответствующему заявлению)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Заверенный перевод на русский язык документов о государственной регистрации юридического лица (в случае, если заявителем является иностранное юридическое лицо)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 случае приобретения земельного участка в собственность одним из супругов к заявлению о приобретении прав на земельный участок прилагается нотариально заверенное согласие супруга на приобретение в собственность земельного участк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color w:val="FF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FF"/>
          <w:sz w:val="28"/>
          <w:szCs w:val="28"/>
        </w:rPr>
        <w:t>-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в безвозмездное пользование указанной организации для ведения  огородничества или садоводства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предоставления муниципальной услуги ответственный исполнитель администрации Ленинского городского поселения  запрашивает в рамках межведомственного информационного взаимодействия документы, если они должны быть представлены в уполномоченный орган в порядке межведомственного информационного взаимодействия и не были представлены заявителем по собственной инициативе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выписку из Единого государственного реестра прав на недвижимое имущество и сделок с ним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кадастровый паспорт земельного участка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выписку из Единого государственного реестра юридических лиц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7.​ Запрещается требовать от заявителя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  <w:t>2.8. Основания для отказа в приеме документов, необходимых для предоставления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FF00FF"/>
          <w:sz w:val="28"/>
          <w:szCs w:val="28"/>
        </w:rPr>
        <w:t xml:space="preserve">- заявление и документы для предоставления муниципальной услуги не соответствуют перечню и требованиям, установленным в </w:t>
      </w:r>
      <w:hyperlink w:anchor="P85">
        <w:r>
          <w:rPr>
            <w:rStyle w:val="InternetLink"/>
            <w:rFonts w:cs="Times New Roman" w:ascii="Times New Roman" w:hAnsi="Times New Roman"/>
            <w:color w:val="FF00FF"/>
            <w:sz w:val="28"/>
            <w:szCs w:val="28"/>
          </w:rPr>
          <w:t>подразделе 2.6</w:t>
        </w:r>
      </w:hyperlink>
      <w:r>
        <w:rPr>
          <w:rFonts w:cs="Times New Roman" w:ascii="Times New Roman" w:hAnsi="Times New Roman"/>
          <w:color w:val="FF00FF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  <w:t>- текст письменного (в том числе в форме электронного документа) заявления не поддается прочтению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color w:val="FF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FF"/>
          <w:sz w:val="28"/>
          <w:szCs w:val="28"/>
        </w:rPr>
        <w:t>2.9.​ Отказ в предоставлении муниципальной услуги осуществляется по следующим основаниям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color w:val="FF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FF"/>
          <w:sz w:val="28"/>
          <w:szCs w:val="28"/>
        </w:rPr>
        <w:t>-​ представленное заявление не соответствует положениям пункта 1 статьи 39.17 Земельного кодекса РФ, подано в иной уполномоченный орган или к заявлению не приложены документы, предоставляемые в соответствии с пунктом 2 статьи 39.17 Земельного кодекса РФ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0.​ Муниципальная услуга предоставляется заявителям на безвозмездной основе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1.​ 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2.​ Срок регистрации заявления - 15 минут рабочего времен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3.​ Требования к местам предоставления муниципальной услуг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3.1.​ 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номера кабинета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фамилии, имени, отчества и должности специалиста, осуществляющего исполнение муниципальной услуг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режима работы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3.2.​ 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- стям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3.3.​ 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текст Административного регламента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бланк заявления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перечень документов, необходимых для предоставления муниципальной услуг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график (режим) работы, номера телефонов, адрес Интернет-сайта и электронной почты уполномоченного органа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режим приема граждан и организаций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порядок получения консультаций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3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4. Показатели доступности и качества муниципальной услуги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заявительный порядок обращения за предоставлением муниципальной услуг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открытость деятельности управления при предоставлении муниципальной услуг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доступность обращения за предоставлением муниципальной услуг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соблюдение сроков предоставления муниципальной услуги в соответствии с настоящим регламентом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получение полной, актуальной и достоверной информации о порядке предоставления муниципальной услуг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размещение информации о порядке предоставления муниципальной услуги на официальном сайте Ленинского городского поселения в сети Интернет, на портале государственных услуг Кировской област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color w:val="FF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FF"/>
          <w:sz w:val="28"/>
          <w:szCs w:val="28"/>
        </w:rPr>
        <w:t>Администрация Ленинского городского поселения Шабалинского района Кировской области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е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актами и иными нормативными правовыми актами.»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5. Особенности предоставления государственных и муниципальных услуг в многофункциональных центрах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обращения гражданина в многофункциональный центр документы на предоставление муниципальной услуги направляются в администрацию Ленинского городского поселения в порядке, предусмотренном соглашением, заключенным между многофункциональным центром и администрацией Ленинского городского поселени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3" w:name="bookmark38"/>
      <w:bookmarkStart w:id="4" w:name="bookmark38"/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bookmark38"/>
      <w:r>
        <w:rPr>
          <w:rFonts w:cs="Times New Roman" w:ascii="Times New Roman" w:hAnsi="Times New Roman"/>
          <w:b w:val="false"/>
          <w:sz w:val="28"/>
          <w:szCs w:val="28"/>
        </w:rPr>
        <w:t>III. Состав, последовательность и сроки выполнения административных процедур. Требования к порядку их выполнения</w:t>
      </w:r>
      <w:bookmarkEnd w:id="5"/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​ Последовательность административных процедур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е муниципальной услуги включает в себя следующие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е процедуры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прием и регистрация заявления, запрос документов, отказ в предоставлении муниципальной услуг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рассмотрение заявления и документов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подготовка сообщения об отказе в предварительном согласовании предоставления земельного участка и в предоставлении земельного участка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городского округа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​ подготовка и принятие постановления администрации Ленинского городского поселения о предварительном согласовании предоставления земельного участка в соответствии со статьей 39.15 Земельного кодекса РФ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подготовка проекта договора купли-продажи или проекта договора аренды земельного участка и направление заявителю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​ подготовка и направление заявителю сообщения уполномоченного органа об отказе в предоставлении земельного участка без проведения аукциона или об отказе в предварительном согласовании предоставления земельного участка и о проведении (подготовке) аукциона по продаже земельного участка или аукциона на право заключения договора аренды земельного участк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​ Прием и регистрация заявления, запрос документов, отказ в предоставлении муниципальной услуг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1.​ 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ветственный исполнитель, принимающий заявление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​ 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​ проверяет соответствие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​ 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​ 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​ при необходимости оказывает содействие в составлении заявления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)​ вносит в установленном порядке запись о приеме заявления в информационную базу данных Ленинского городского поселения (далее - ИБД)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​ в случае представления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)​ оформляет два экземпляра расписки о приеме документов, передает один заявителю (в случае поступления документов по почте — специалисту, ответственному за делопроизводство, для отправки по почте), второй экземпляр расписки оставляет у себ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ксимальный срок выполнения указанных административных процедур не может превышать 20 минут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2.​ Ответственный исполнитель, принявший заявление в течение трех рабочих дней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​  Заявление регистрирует в журнале, вводит в информационную базу данных личные данные заявителя и опись документов, представленных заявителем;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​ формирует запрос необходимых документов заявителя в рамках межведомственного взаимодействия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формирует дело на земельный участок или запрашивает дело на земельный участок в архиве управления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подшивает заявление и представленные документы заявителем, а также один экземпляр расписки о приеме документов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получает запрошенные документы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2. Ответственный исполнитель, принимающий заявление,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оснований, указанных в пункте 2.9 раздела II настоящего Административного регламента. Отказ в предоставлении муниципальной услуги подписывает глава администрации Ленинского городского поселения.</w:t>
      </w:r>
    </w:p>
    <w:p>
      <w:pPr>
        <w:pStyle w:val="ConsPlusTitle"/>
        <w:ind w:firstLine="54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.3. Рассмотрение заявления и документов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1.​ Началом административной процедуры является поступление дела ответственному исполнителю, уполномоченному на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городского округа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2.​ Ответственный исполнитель проверяет поступившее заявление и документы на наличие оснований для отказа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3.​ При наличии оснований для отказа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 предусмотренных действующим законодательством, ответственный исполнитель готовит проект сообщения заявителю об отказе в предварительном согласовании предоставления земельного участка или в предоставлении земельных участков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4.​ Глава администрации Ленинского городского поселения подписывает сообщение об отказе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и передает его для отправки заявителю в порядке делопроизводств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​ 3.3.5. Срок исполнения данной процедуры не должен превышать 30 дней с даты поступления заявлени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5.​ 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1.​ Ответственный исполнитель обеспечивает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 в срок не более 3 рабочих дней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2.​ По истечении 30 дней со дня опубликования извещения при отсутствии заявлений иных граждан, крестьянских (фермерских) хозяйств о намерении участвовать в аукционе ответственный исполнитель передает дело исполнителю, ответственному за подготовку проекта постановления о предварительном согласовании в порядке, установленном административным регламентом «Предварительное согласование предоставления земельного участка» или проекта договора аренды или договора купли-продажи, в срок не более 3 рабочих дней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​ В случае поступления в течение 30 дней со дня опубликования извещения заявлений иных граждан, крестьянских (фермерских) хозяйств о намерении участвовать в аукционе ответственный исполнитель отдела архитектуры и градостроительного планирования готовит проект сообщения об отказе в предоставлении земельного участка без проведения аукциона лицу, обратившемуся с заявлением о предоставлении земельного участка и о проведении (подготовке) аукциона по продаже земельного участка или аукциона на право заключения договора аренды земельного участка и проект сообщения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5.1.​ Глава администрации поселения рассматривает и подписывает решение об отказе в предоставлении земельного участка и передает его для отправки заявителю в порядке делопроизводств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5.2.​ Срок исполнения данной процедуры не должен превышать 7 дней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 Текущий контроль за исполнением Административного регламента при предоставлении муниципальной услуги осуществляется главой администрации Ленинского городского поселения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3.​ 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4.​ 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5.​ 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Заявитель имеет право обратиться с жалобой в том числе в следующих случаях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рушение срока предоставления муниципальной услуг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color w:val="FF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FF"/>
          <w:sz w:val="28"/>
          <w:szCs w:val="28"/>
        </w:rPr>
        <w:t xml:space="preserve">5.2. </w:t>
      </w:r>
      <w:r>
        <w:rPr>
          <w:rStyle w:val="Blk"/>
          <w:rFonts w:cs="Times New Roman" w:ascii="Times New Roman" w:hAnsi="Times New Roman"/>
          <w:b/>
          <w:color w:val="FF00FF"/>
          <w:sz w:val="28"/>
          <w:szCs w:val="28"/>
        </w:rPr>
        <w:t>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настояще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 Жалоба подается в письменной форме на бумажном носителе, в электронной форме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главе администрации Ленинского городского поселения на решения, действия (бездействие) ответственного исполнителя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 антимонопольный орган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а также может быть принята на личном приё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алоба подается в администрацию, либо в многофункциональный центр, либо может быть подана в порядке, установленном антимонопольным законодательством РФ в антимонопольный орган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Жалоба должна содержать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Жалоба, поступившая в орган, предоставляющий муниципальную услугу, подлежит рассмотрению в течение 15 рабочих дней со дня её регистрации, а в случае обжалования отказ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 По результатам рассмотрения жалобы управление, администрация принимает одно из следующих решений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казывает в удовлетворении жалобы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bookmarkStart w:id="6" w:name="_GoBack"/>
      <w:bookmarkEnd w:id="6"/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администрации Ленинского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Ф.И.О. полностью, полн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наименование юридического лица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 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заявителя: 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местонахождение юридического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есто регистрации физического лица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: 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Н 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ГРН 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земельного участка без проведения торгов</w:t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шу предоставить в ____________________________________________</w:t>
      </w:r>
    </w:p>
    <w:p>
      <w:pPr>
        <w:pStyle w:val="ConsPlusTitle"/>
        <w:ind w:left="2124" w:firstLine="708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указать вид права: собственность, аренда)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емельный участок с кадастровым номером 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ощадью ____________кв.м. по адресу: ____________________________</w:t>
      </w:r>
    </w:p>
    <w:p>
      <w:pPr>
        <w:pStyle w:val="ConsPlusTitle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____________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предоставления земельного участка без проведения торгов:</w:t>
      </w:r>
    </w:p>
    <w:p>
      <w:pPr>
        <w:pStyle w:val="ConsPlusTitle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______________________________________</w:t>
      </w:r>
    </w:p>
    <w:p>
      <w:pPr>
        <w:pStyle w:val="ConsPlusTitle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использования земельного участка: __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квизиты решения об изъятии земельного участка для государственных или муниципальных нужд____________________________________________</w:t>
      </w:r>
    </w:p>
    <w:p>
      <w:pPr>
        <w:pStyle w:val="ConsPlusTitle"/>
        <w:ind w:left="354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квизиты решения о предварительном согласовании предоставления земельного участка __________________________________________________</w:t>
      </w:r>
    </w:p>
    <w:p>
      <w:pPr>
        <w:pStyle w:val="ConsPlusTitle"/>
        <w:ind w:left="354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 случае, если земельный участок образовывался или его границы уточнялись на основании решения о предварительном согласовании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__»__________20____ г. _________</w:t>
      </w:r>
    </w:p>
    <w:p>
      <w:pPr>
        <w:pStyle w:val="ConsPlusTitle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дпись)</w:t>
      </w:r>
    </w:p>
    <w:p>
      <w:pPr>
        <w:pStyle w:val="ConsPlusTitle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left="354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ись представленных документов:</w:t>
      </w:r>
    </w:p>
    <w:tbl>
      <w:tblPr>
        <w:tblW w:w="95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25"/>
        <w:gridCol w:w="2400"/>
      </w:tblGrid>
      <w:tr>
        <w:trPr/>
        <w:tc>
          <w:tcPr>
            <w:tcW w:w="7125" w:type="dxa"/>
            <w:tcBorders/>
            <w:vAlign w:val="center"/>
          </w:tcPr>
          <w:p>
            <w:pPr>
              <w:pStyle w:val="ConsPlusTitl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документа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ConsPlusTitl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7125" w:type="dxa"/>
            <w:tcBorders/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125" w:type="dxa"/>
            <w:tcBorders/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125" w:type="dxa"/>
            <w:tcBorders/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125" w:type="dxa"/>
            <w:tcBorders/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125" w:type="dxa"/>
            <w:tcBorders/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125" w:type="dxa"/>
            <w:tcBorders/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125" w:type="dxa"/>
            <w:tcBorders/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ConsPlusTitl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ИЕ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бработку персональных данных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ля физических лиц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гт Ленинское</w:t>
        <w:tab/>
        <w:tab/>
        <w:tab/>
        <w:tab/>
        <w:tab/>
        <w:t xml:space="preserve">          «____»__________20___г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,______________________________________________________________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Ф.И.О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серия ____________№ ____________________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ид документа, удостоверяющего личность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кем и когда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живающий (ая) по адресу:____________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м даю свое согласие на обработку Администрацией Ленинского городского поселения моих персональных данных и подтверждаю, что давая такое согласие, я действую своей волей и в своих интересах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ие дается мною для целей ________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цель обработки персональных данных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распространяется на следующую информацию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амилия, имя, отчество, дата рождения, адрес регистрации, паспортные данные.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сбор, систематизацию, накопление, хранение, уточнение (обновление, изменение), использование, распространение, обезличивание, блокирование, уничтожение, а также осуществление любых иных действий с моими персональными данными с учетом федерального законодательств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неправомерного использования предоставленных мною персональных данных согласие отзывается моим письменным заявлением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нное согласие действует с «_____»_______________20___ г. по окончании оказания муниципальной услуг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</w:t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Ф.И.О., подпись лица, давшего согласие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ок-схема последовательности действий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предоставлении муниципальной услуги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4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ок – схема административной процедуры «Осуществление межведомственного взаимодействия по получению документов, необходимых для предоставления муниципальной услуги»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5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ЕЦ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Ы НА ДЕЙСТВИЕ (БЕЗДЕЙСТВИЕ)</w:t>
      </w:r>
    </w:p>
    <w:p>
      <w:pPr>
        <w:pStyle w:val="ConsPlusTitl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 </w:t>
      </w:r>
    </w:p>
    <w:p>
      <w:pPr>
        <w:pStyle w:val="ConsPlusTitl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(наименование ОМСУ)</w:t>
      </w:r>
    </w:p>
    <w:p>
      <w:pPr>
        <w:pStyle w:val="ConsPlusTitle"/>
        <w:ind w:left="708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</w:t>
      </w:r>
    </w:p>
    <w:p>
      <w:pPr>
        <w:pStyle w:val="ConsPlusTitle"/>
        <w:ind w:left="708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</w:t>
      </w:r>
    </w:p>
    <w:p>
      <w:pPr>
        <w:pStyle w:val="ConsPlusTitle"/>
        <w:ind w:left="708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ЕГО ДОЛЖНОСТНОГО ЛИЦА</w:t>
      </w:r>
    </w:p>
    <w:p>
      <w:pPr>
        <w:pStyle w:val="ConsPlusTitle"/>
        <w:ind w:left="708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х. от _____________ №____ ___________________________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структурного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дразделения ОМСУ)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* Полное наименование юридического лица, Ф.И.О. физического лица: _________________________________________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* Местонахождение юридического лица, физического лица: ___________________________________________________________________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фактический адрес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ефон: ___________________________________________________________________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рес электронной почты: _______________________________________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д учета: ИНН _________________________________________________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* Ф.И.О. руководителя юридического лица: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* на действия (бездействие)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органа или должность, ФИО должностного лица органа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* существо жалобы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</w:t>
      </w:r>
    </w:p>
    <w:p>
      <w:pPr>
        <w:pStyle w:val="ConsPlusTitle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ля, отмеченные звездочкой (*), обязательны для заполнени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прилагаемой документации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П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дпись руководителя юридического лица, физического лица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6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ЕЦ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Я ____________________________</w:t>
      </w:r>
    </w:p>
    <w:p>
      <w:pPr>
        <w:pStyle w:val="ConsPlusTitle"/>
        <w:ind w:firstLine="540"/>
        <w:jc w:val="center"/>
        <w:rPr/>
      </w:pPr>
      <w:r>
        <w:rPr>
          <w:rFonts w:cs="Times New Roman" w:ascii="Times New Roman" w:hAnsi="Times New Roman"/>
          <w:b w:val="false"/>
        </w:rPr>
        <w:t>(наименование ОМСУ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___________________________________________________________________ПО ЖАЛОБЕ НА ДЕЙСТВИЕ (БЕЗДЕЙСТВИЕ) АДМИНИСТРАЦИИ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ЛИ ЕЕ ДОЛЖНОСТНОГО ЛИЦА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х. от _______ № 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жалобе на решение, действие (бездействие)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а или его должностного лица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 ___________________________________________________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юридического лица или Ф.И.О. физического лица, обратившегося с жалобой:___________________________________________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мер жалобы, дата и место принятия решения: _____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ложение жалобы по существу: __________________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ложение возражений, объяснений заявителя: ______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ЛЕНО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 _________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казательства, на которых основаны выводы по результатам рассмотрения жалобы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изложенного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О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______________________________________________________________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решение, принятое в отношении обжалованн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ействия (бездействия), признано правомерным или неправомерным полностью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ли частично, или отменено полностью или частично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______________________________________________________________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решение принято по существу жалобы: удовлетворена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ли не удовлетворена полностью или частично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_____________________________________________________________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может быть обжаловано в суде, арбитражном суде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пия настоящего решения направлена по адресу: ___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 _________________ _______________</w:t>
      </w:r>
    </w:p>
    <w:p>
      <w:pPr>
        <w:pStyle w:val="ConsPlusTitle"/>
        <w:ind w:firstLine="540"/>
        <w:rPr/>
      </w:pPr>
      <w:r>
        <w:rPr>
          <w:rFonts w:cs="Times New Roman" w:ascii="Times New Roman" w:hAnsi="Times New Roman"/>
          <w:b w:val="false"/>
        </w:rPr>
        <w:t xml:space="preserve">(должность лица уполномоченного, </w:t>
        <w:tab/>
        <w:tab/>
        <w:tab/>
        <w:t>(подпись)</w:t>
        <w:tab/>
        <w:t xml:space="preserve">       (инициалы, фамилия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5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St2z0">
    <w:name w:val="WW8NumSt2z0"/>
    <w:qFormat/>
    <w:rPr>
      <w:rFonts w:cs="Times New Roman"/>
      <w:color w:val="000000"/>
    </w:rPr>
  </w:style>
  <w:style w:type="character" w:styleId="WW8NumSt2z2">
    <w:name w:val="WW8NumSt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3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">
    <w:name w:val="Основной текст (3)3"/>
    <w:basedOn w:val="3"/>
    <w:qFormat/>
    <w:rPr/>
  </w:style>
  <w:style w:type="character" w:styleId="31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2">
    <w:name w:val="Основной текст (2)_"/>
    <w:qFormat/>
    <w:rPr>
      <w:b/>
      <w:bCs/>
      <w:i/>
      <w:iCs/>
      <w:spacing w:val="4"/>
      <w:sz w:val="24"/>
      <w:szCs w:val="24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Ж-курсив"/>
    <w:qFormat/>
    <w:rPr>
      <w:b/>
      <w:i/>
    </w:rPr>
  </w:style>
  <w:style w:type="character" w:styleId="32">
    <w:name w:val=" Знак Знак3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21">
    <w:name w:val=" Знак Знак2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sz w:val="28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color w:val="BF8F00"/>
      <w:spacing w:val="5"/>
      <w:kern w:val="2"/>
      <w:sz w:val="52"/>
      <w:szCs w:val="52"/>
      <w:lang w:val="en-US" w:bidi="ar-SA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eastAsia="Times New Roman"/>
      <w:color w:val="BF8F00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eastAsia="Times New Roman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</w:rPr>
  </w:style>
  <w:style w:type="paragraph" w:styleId="Style15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lang w:val="en-GB"/>
    </w:rPr>
  </w:style>
  <w:style w:type="paragraph" w:styleId="11">
    <w:name w:val="Обычный (веб)1"/>
    <w:basedOn w:val="Normal"/>
    <w:qFormat/>
    <w:pPr>
      <w:suppressAutoHyphens w:val="true"/>
      <w:spacing w:lineRule="atLeast" w:line="100"/>
    </w:pPr>
    <w:rPr>
      <w:rFonts w:eastAsia="Times New Roman"/>
      <w:kern w:val="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07"/>
      <w:jc w:val="both"/>
    </w:pPr>
    <w:rPr>
      <w:rFonts w:eastAsia="Times New Roman"/>
      <w:b/>
      <w:bCs/>
      <w:i/>
      <w:iCs/>
      <w:spacing w:val="4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eastAsia="Times New Roman"/>
      <w:b/>
      <w:bCs/>
      <w:i/>
      <w:iCs/>
      <w:spacing w:val="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rFonts w:eastAsia="Times New Roman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BB81D7F31806258DB710EE0BD12A02673BF5F278AA013064ED74EAFCC27E64BC9DFA1C08672A37r1v0L" TargetMode="External"/><Relationship Id="rId3" Type="http://schemas.openxmlformats.org/officeDocument/2006/relationships/hyperlink" Target="consultantplus://offline/ref=A5BB81D7F31806258DB710EE0BD12A02673BF5F278AA013064ED74EAFCC27E64BC9DFA1C08672B3Er1v5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19:00Z</dcterms:created>
  <dc:creator>n114dks</dc:creator>
  <dc:description/>
  <cp:keywords/>
  <dc:language>en-US</dc:language>
  <cp:lastModifiedBy>Светлана Геннадьевна</cp:lastModifiedBy>
  <cp:lastPrinted>2016-02-23T17:11:00Z</cp:lastPrinted>
  <dcterms:modified xsi:type="dcterms:W3CDTF">2016-09-06T10:58:00Z</dcterms:modified>
  <cp:revision>16</cp:revision>
  <dc:subject/>
  <dc:title>УТВЕРЖДЕН</dc:title>
</cp:coreProperties>
</file>