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которые заявител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лжен предста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амостоятельно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муниципальной услуг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рекращение прав физических и юридических лиц на земельные участки, находящиеся в собственности муниципального образования Ленинское городское поселение Шабалинского района Кировской области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риложение N 1 к настоящему Административному регламент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, если заявление подается представителем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для предоставления муниципальной услуги, находящихся в распоряжении органов исполнительной власти Кировской области, органов местного самоуправления и иных организаций, которы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явитель вправе представить самостоятель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ая выписка о земельном участ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недвижимости (далее - ЕГР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едставления этих документов заявителем документы запрашиваются в рамках межведомственного информационного взаимо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left="56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Ленинского городского поселения</w:t>
      </w:r>
    </w:p>
    <w:p>
      <w:pPr>
        <w:pStyle w:val="ConsPlusNonformat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348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кратить право на земельный участок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0"/>
        <w:gridCol w:w="850"/>
        <w:gridCol w:w="793"/>
        <w:gridCol w:w="1360"/>
        <w:gridCol w:w="340"/>
        <w:gridCol w:w="850"/>
        <w:gridCol w:w="340"/>
        <w:gridCol w:w="737"/>
        <w:gridCol w:w="1020"/>
        <w:gridCol w:w="453"/>
        <w:gridCol w:w="793"/>
      </w:tblGrid>
      <w:tr>
        <w:trPr/>
        <w:tc>
          <w:tcPr>
            <w:tcW w:w="9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права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ре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оянное (бессрочное)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5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рес (местоположение)</w:t>
            </w:r>
          </w:p>
        </w:tc>
        <w:tc>
          <w:tcPr>
            <w:tcW w:w="58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ное наименование заявителя (юридическое лицо)</w:t>
            </w:r>
          </w:p>
        </w:tc>
        <w:tc>
          <w:tcPr>
            <w:tcW w:w="58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РН: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:</w:t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нтактный телефон (при наличии)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электронной почты (при наличии)</w:t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.И.О. заявителя (физическое лицо):</w:t>
            </w:r>
          </w:p>
        </w:tc>
      </w:tr>
      <w:tr>
        <w:trPr/>
        <w:tc>
          <w:tcPr>
            <w:tcW w:w="90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5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нтактный телефон (при наличии)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электронной почты (при наличии)</w:t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и реквизиты документа, подтверждающего полномочия представителя, в случае, если с заявлением обратился представитель заявителя:</w:t>
            </w:r>
          </w:p>
        </w:tc>
      </w:tr>
      <w:tr>
        <w:trPr/>
        <w:tc>
          <w:tcPr>
            <w:tcW w:w="90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ументы, прилагаемые к заявлению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метка о наличии</w:t>
            </w:r>
          </w:p>
        </w:tc>
      </w:tr>
      <w:tr>
        <w:trPr/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, если заявление подается представителем заявителя)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* Кадастровая выписка о земельном участке или кадастровый паспорт земельного участ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* Выписка из ЕГРП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тверждаю свое согласие, а также согласие представляемого мной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      </w:r>
          </w:p>
        </w:tc>
      </w:tr>
      <w:tr>
        <w:trPr/>
        <w:tc>
          <w:tcPr>
            <w:tcW w:w="6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ись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6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кументы, обозначенные символом  "*", запрашиваются уполномоченным органом</w:t>
      </w:r>
    </w:p>
    <w:p>
      <w:pPr>
        <w:pStyle w:val="ConsPlusNonformat"/>
        <w:jc w:val="both"/>
        <w:rPr/>
      </w:pPr>
      <w:r>
        <w:rPr/>
        <w:t>посредством межведомственного информационного взаимодействия.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5102"/>
        <w:gridCol w:w="1474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ГЛАСОВАНО</w:t>
            </w:r>
          </w:p>
        </w:tc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учредителя юридического лица, обратившегося с заявлением о прекращении права постоянного (бессрочного) пользования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_______________ /_______________/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М.П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04:00Z</dcterms:created>
  <dc:creator>Светлана Геннадьевна</dc:creator>
  <dc:description/>
  <cp:keywords/>
  <dc:language>en-US</dc:language>
  <cp:lastModifiedBy>Светлана Геннадьевна</cp:lastModifiedBy>
  <dcterms:modified xsi:type="dcterms:W3CDTF">2018-10-17T12:18:00Z</dcterms:modified>
  <cp:revision>2</cp:revision>
  <dc:subject/>
  <dc:title>Документы, которые заявитель должен представить самостоятельно для предоставления муниципальной услуги </dc:title>
</cp:coreProperties>
</file>