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ЛИНСКОГО  РАЙОНА 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10.08.2020</w:t>
      </w:r>
      <w:r>
        <w:rPr>
          <w:sz w:val="28"/>
          <w:szCs w:val="28"/>
        </w:rPr>
        <w:t>_</w:t>
        <w:tab/>
        <w:tab/>
        <w:t xml:space="preserve">             </w:t>
        <w:tab/>
        <w:t xml:space="preserve">                           </w:t>
        <w:tab/>
        <w:tab/>
        <w:tab/>
        <w:t xml:space="preserve">  </w:t>
        <w:tab/>
        <w:t xml:space="preserve"> № _</w:t>
      </w:r>
      <w:r>
        <w:rPr>
          <w:b/>
          <w:sz w:val="28"/>
          <w:szCs w:val="28"/>
          <w:u w:val="single"/>
        </w:rPr>
        <w:t>345</w:t>
      </w:r>
      <w:r>
        <w:rPr>
          <w:sz w:val="28"/>
          <w:szCs w:val="28"/>
        </w:rPr>
        <w:t>_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пгт Лен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 проведении аукциона по продаже пра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лючение договора аренды земельного  участка, государственная собственность на который не разграниче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о статьями 39.8., 39.11, 39.12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Уставом муниципального образования Ленинское городское поселение Шабалинского района Кировской области, администрация Ленинского городского поселения ПОСТАНО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вести аукцион, открытый по составу участников и по форме подачи заявок, по продаже права на заключение  договора аренды земельного участка, государственная собственность на который не разграничена и расположенный на территории муниципального образования Ленинское городское поселение Шабалинского района Киров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ЛОТ № 1. Аукцион по продаже права на заключение  договора аренды земельного участка сроком на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кадастровый номер земельного участка 43:37:310110:150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описание местоположения: Кировская обл., р-н Шабалинский, пгт Ленинское, ул. Профессиональна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категория земель - земл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азрешенное использование – производственная дея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лощадь – 1 330 +/- 13 кв.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Начальная цена предмета аукциона на право заключения договора аренды земельного участка (ежегодный размер арендной платы) – 3,0 % от кадастровой стоимости с учетом округления копеек до целых рублей – 1 521 (Одна тысяча пятьсот двадцать один) руб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Величина повышения начальной цены (шаг аукциона) – 3 % от начальной цены предмета аукциона с учетом округления копеек до целых рублей – 46 (Сорок шесть)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Задаток для участия в аукционе – 20 % от начальной цены предмета аукциона с учетом округления копеек до целых рублей – 304 (Триста четыре)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Извещение о проведении аукциона на право заключения договора аренды земельного участка, государственная собственность на который не разграничена и расположенный на территории муниципального образования Ленинское городское поселение Шабалинского района Кировской области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настоящее Постановление на сайте администрации Ленинского городского поселения lengorpos.narod.ru. и опубликовать в Информационном бюллетене Лен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селения В.М. Абра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Ленинского городского поселения                                              В.М. Абр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сектором по имущественным,</w:t>
      </w:r>
    </w:p>
    <w:p>
      <w:pPr>
        <w:pStyle w:val="Normal"/>
        <w:rPr/>
      </w:pPr>
      <w:r>
        <w:rPr>
          <w:sz w:val="28"/>
          <w:szCs w:val="28"/>
        </w:rPr>
        <w:t>земельным отношениям, градостро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и ЖКХ </w:t>
        <w:tab/>
        <w:tab/>
        <w:tab/>
        <w:tab/>
        <w:tab/>
        <w:tab/>
        <w:tab/>
        <w:t xml:space="preserve">    С.Г. Ел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 xml:space="preserve">               Н.В. Ок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ть: Елькиной С.Г., Созиновой Е.Л., Окуловой Н.В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333024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105" w:after="105"/>
      <w:ind w:left="0" w:right="0" w:firstLine="240"/>
    </w:pPr>
    <w:rPr>
      <w:color w:val="00000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4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2"/>
    </w:rPr>
  </w:style>
  <w:style w:type="paragraph" w:styleId="U">
    <w:name w:val="u"/>
    <w:basedOn w:val="Normal"/>
    <w:qFormat/>
    <w:pPr>
      <w:suppressAutoHyphens w:val="false"/>
      <w:ind w:firstLine="24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">
    <w:name w:val="TextBas"/>
    <w:basedOn w:val="Normal"/>
    <w:qFormat/>
    <w:pPr>
      <w:suppressAutoHyphens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Стандарт"/>
    <w:basedOn w:val="Normal"/>
    <w:qFormat/>
    <w:pPr>
      <w:widowControl w:val="false"/>
      <w:suppressAutoHyphens w:val="false"/>
      <w:spacing w:lineRule="auto" w:line="360"/>
      <w:jc w:val="both"/>
    </w:pPr>
    <w:rPr>
      <w:b/>
      <w:sz w:val="22"/>
      <w:szCs w:val="20"/>
    </w:rPr>
  </w:style>
  <w:style w:type="paragraph" w:styleId="13">
    <w:name w:val=" Знак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55:00Z</dcterms:created>
  <dc:creator>User</dc:creator>
  <dc:description/>
  <cp:keywords/>
  <dc:language>en-US</dc:language>
  <cp:lastModifiedBy>Пользователь</cp:lastModifiedBy>
  <cp:lastPrinted>2018-12-21T14:48:00Z</cp:lastPrinted>
  <dcterms:modified xsi:type="dcterms:W3CDTF">2020-08-11T14:09:00Z</dcterms:modified>
  <cp:revision>5</cp:revision>
  <dc:subject/>
  <dc:title>15</dc:title>
</cp:coreProperties>
</file>