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70" w:hRule="atLeast"/>
          <w:cantSplit w:val="true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   01 июля  2024 г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7.2024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99828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   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Ленинского городского поселения Шабалинского 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юджет муниципального образования Ленинское городское поселение Шабалинского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4715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иодичность:  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вартальная</w:t>
            </w:r>
            <w:r>
              <w:rPr>
                <w:rFonts w:cs="Arial CYR" w:ascii="Arial CYR" w:hAnsi="Arial CYR"/>
                <w:sz w:val="16"/>
                <w:szCs w:val="16"/>
              </w:rPr>
              <w:t>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Ленинского городского поселения, как бюджетное учреждение, было создано 01.01.2006 года. Администрация Ленинского городского поселения является юридическим  лицом,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 имеет свою круглую печать, штамп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ридический и фактический адрес администрации Ленинского городского поселения: индекс 612020 пгт. Ленинское Шабалинского района Кировской области,  ул. Фрунзе,21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налоговый учет юридического лица в налоговом органе выдано Межрайонной инспекцией федеральной налоговой службы №8 по Кировской области от 16.11.2005г. Присвоен ИНН  4337004306 КПП 433701001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 выдано за основным государственным регистрационным номером 1054307526778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 о видах экономической деятельности, которыми занимается юридическое лицо:  Код по ОКВЭД 84.11.34: деятельность органов местного самоуправления  городских поселе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реждению открыты лицевые счета в Отделе №26 УФК по Кировской области для учета операций по исполнению расходов бюдже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Ленинского городского поселения свою деятельность осуществляет в соответствии с Положением, утвержденным Решением Ленинской городской Думы от 28.02.2006г.№6/49 и Уставом, утвержденным Решением Ленинской городской Думы от 07.12.2005г. №3/27. Устав зарегистрирован в Министерстве юстиции Российской Федерации по Приволжскому федеральному округу от 14.12.2005 г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основным полномочиям  Ленинского городского поселения относи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, утверждение, исполнение бюджета поселения и контроль за исполнением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нение и разработка проектов  планов и программ социально-экономического развития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реорганизовывать и ликвидировать муниципальные предприятия и учреждения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, изменение и отмена местных налогов и сбор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, пользование и распоряжение имуществом, находящимся в муниципальной собственност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малоимущих граждан, проживающих в поселении и нуждающихся в улучшении жилищных условий, жилыми помещениям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предупреждении и ликвидации последствий чрезвычайных ситуац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ервичных мер пожарной безопасности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бора и вывоза бытовых отходов и мусор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благоустройства и озеленения территори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ие генеральных планов поселения, правил землепользования и застройк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свещения улиц и уст.  указателей с названиями улиц и номерами дом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итуальных услуг и содержание мест захоро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Организует прием населения, рассмотрение обращений, жалоб, заявлений и писем граждан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>Численность работников списочного состава (без совместителей) в администрации на 01.07.2024г – 13 человек (без совместителей)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Штат работников бухгалтерии – 2 человека. Образование высшее и  среднее-специальное.  Курсы повышения квалификации прошли 2 специалиста бухгалтерии в марте 2019г. и в марте 2022г. в Кировской областной общественно просветительско-обучающей организации «Знани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аж бухгалтерской службы у работников бухгалтерии 21 и 27 лет. Аттестация проведена в 19.12.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«Сведения об исполнении бюджета» (форма 0503164)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Бюджет Ленинского городского поселения по доходам исполнен в сумме </w:t>
      </w:r>
      <w:r>
        <w:rPr>
          <w:lang w:val="ru-RU"/>
        </w:rPr>
        <w:t>14881250,92</w:t>
      </w:r>
      <w:r>
        <w:rPr/>
        <w:t xml:space="preserve"> руб., что составляет </w:t>
      </w:r>
      <w:r>
        <w:rPr>
          <w:lang w:val="ru-RU"/>
        </w:rPr>
        <w:t>32,21</w:t>
      </w:r>
      <w:r>
        <w:rPr/>
        <w:t>%  к плановым назначениям.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По  разделу 1 «Доходы бюджета» отражены показатели, по которым исполнение на отчетную дату составило менее </w:t>
      </w:r>
      <w:r>
        <w:rPr>
          <w:lang w:val="ru-RU"/>
        </w:rPr>
        <w:t>45</w:t>
      </w:r>
      <w:r>
        <w:rPr/>
        <w:t>% от плановых (прогнозных) показателей,</w:t>
      </w:r>
      <w:r>
        <w:rPr>
          <w:lang w:val="ru-RU"/>
        </w:rPr>
        <w:t xml:space="preserve"> </w:t>
      </w:r>
      <w:r>
        <w:rPr/>
        <w:t>но</w:t>
      </w:r>
      <w:r>
        <w:rPr>
          <w:lang w:val="ru-RU"/>
        </w:rPr>
        <w:t xml:space="preserve"> не менее 20000,00</w:t>
      </w:r>
      <w:r>
        <w:rPr/>
        <w:t xml:space="preserve"> </w:t>
      </w:r>
      <w:r>
        <w:rPr>
          <w:lang w:val="ru-RU"/>
        </w:rPr>
        <w:t xml:space="preserve">рублей. 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       </w:t>
      </w:r>
      <w:r>
        <w:rPr/>
        <w:t xml:space="preserve">Расходная часть бюджета Ленинского городского поселения исполнена в сумме  </w:t>
      </w:r>
      <w:r>
        <w:rPr>
          <w:lang w:val="ru-RU"/>
        </w:rPr>
        <w:t>12314288,65</w:t>
      </w:r>
      <w:r>
        <w:rPr/>
        <w:t xml:space="preserve">  руб., что составляет </w:t>
      </w:r>
      <w:r>
        <w:rPr>
          <w:lang w:val="ru-RU"/>
        </w:rPr>
        <w:t>26,43</w:t>
      </w:r>
      <w:r>
        <w:rPr/>
        <w:t>% от утвержденного плана.</w:t>
      </w:r>
      <w:r>
        <w:rPr>
          <w:b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о  разделу 2 «Расходы бюджета» отражены показатели, по которым исполнение на 01.07.202</w:t>
      </w:r>
      <w:r>
        <w:rPr>
          <w:lang w:val="ru-RU"/>
        </w:rPr>
        <w:t>4</w:t>
      </w:r>
      <w:r>
        <w:rPr/>
        <w:t xml:space="preserve"> года  составило менее </w:t>
      </w:r>
      <w:r>
        <w:rPr>
          <w:lang w:val="ru-RU"/>
        </w:rPr>
        <w:t>45</w:t>
      </w:r>
      <w:r>
        <w:rPr/>
        <w:t>% от утвержденных годовых назначений, но</w:t>
      </w:r>
      <w:r>
        <w:rPr>
          <w:lang w:val="ru-RU"/>
        </w:rPr>
        <w:t xml:space="preserve"> не менее 20000,00</w:t>
      </w:r>
      <w:r>
        <w:rPr/>
        <w:t xml:space="preserve"> </w:t>
      </w:r>
      <w:r>
        <w:rPr>
          <w:lang w:val="ru-RU"/>
        </w:rPr>
        <w:t xml:space="preserve">рублей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Основными причинами по коду 99 «Иные причины» является: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 подразделу 0102,0800001010 не исполнено 701579,23 – расходы на оплату труда профинансированы по фактической потребности (экономия по ФОТ, так как сотрудник находился на больничном январь 2024г)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подразделу  0111,0300003010 не исполнено 20000,00-отсутствие чрезвычайных ситуаций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По подразделу 0113,0800002010 не исполнено 924732,43 – расходы на оплату труда профинансированы по фактической потребности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 подразделу 0503,10</w:t>
      </w:r>
      <w:r>
        <w:rPr>
          <w:lang w:val="en-US"/>
        </w:rPr>
        <w:t>Q</w:t>
      </w:r>
      <w:r>
        <w:rPr>
          <w:lang w:val="ru-RU"/>
        </w:rPr>
        <w:t>1417560 не исполнено 1870000,00 руб.- расходы на реализацию мероприятий по</w:t>
      </w:r>
      <w:r>
        <w:rPr/>
        <w:t xml:space="preserve"> </w:t>
      </w:r>
      <w:r>
        <w:rPr>
          <w:lang w:val="ru-RU"/>
        </w:rPr>
        <w:t>благоустройству территории муниципального образования в рамках подготовки и проведения юбилейных дат (за счет средств областного бюджета)  предусмотрены в бюджете поселения.   Перечислен аванс 30 % в сумме 630000,00 руб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подразделу 0503, 10</w:t>
      </w:r>
      <w:r>
        <w:rPr>
          <w:lang w:val="en-US"/>
        </w:rPr>
        <w:t>Q</w:t>
      </w:r>
      <w:r>
        <w:rPr>
          <w:lang w:val="ru-RU"/>
        </w:rPr>
        <w:t>5117170 не исполнено 2000000,00 руб.- расходы на реализацию мероприятий по гранту  «Народный бюджет» (за счет средств областного бюджета),  (</w:t>
      </w:r>
      <w:r>
        <w:rPr>
          <w:color w:val="000000"/>
        </w:rPr>
        <w:t>Установка автопавильонов в п. Ленинское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апитальный  ремонт тротуаров у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расноармейская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Ремонт тротуаров  от парковой зоны до моста ул. Советска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монт тротуаров у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оветская  пгт. Ленинское), </w:t>
      </w:r>
      <w:r>
        <w:rPr>
          <w:lang w:val="ru-RU"/>
        </w:rPr>
        <w:t xml:space="preserve"> запланированы в 3 квартале 2024. Заключено 3 муниципальных контракта (срок исполнения: 30.08.2024г и 30.06.2024.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подразделу 0503, 10</w:t>
      </w:r>
      <w:r>
        <w:rPr>
          <w:lang w:val="en-US"/>
        </w:rPr>
        <w:t>Q</w:t>
      </w:r>
      <w:r>
        <w:rPr>
          <w:lang w:val="ru-RU"/>
        </w:rPr>
        <w:t>5117170 не исполнено 1000000,00 руб.- расходы на реализацию мероприятий по гранту  «Народный бюджет» (софинансирование),  (</w:t>
      </w:r>
      <w:r>
        <w:rPr>
          <w:color w:val="000000"/>
        </w:rPr>
        <w:t>Установка автопавильонов в п. Ленинское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апитальный  ремонт тротуаров у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расноармейская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Ремонт тротуаров  от парковой зоны до моста ул. Советска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монт тротуаров у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оветская  пгт. Ленинское), </w:t>
      </w:r>
      <w:r>
        <w:rPr>
          <w:lang w:val="ru-RU"/>
        </w:rPr>
        <w:t xml:space="preserve"> запланированы в 3 квартале 2024. Заключено 3 муниципальных контракта (срок исполнения: 30.08.2024г и 30.06.2024.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подразделу 0503,120</w:t>
      </w:r>
      <w:r>
        <w:rPr>
          <w:lang w:val="en-US"/>
        </w:rPr>
        <w:t>F</w:t>
      </w:r>
      <w:r>
        <w:rPr>
          <w:lang w:val="ru-RU"/>
        </w:rPr>
        <w:t>255550 не исполнено 2544033 руб.- расходы по муниципальной программе "Формирование современной городской среды в муниципальном образовании Ленинское городское поселение Шабалинского района Кировской области" запланированы до 31.08.2024г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Причины отклонений отражены в форме  0503164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Сведения об исполнении бюджета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4 «Анализ показателей бухгалтерской отчетности  субъекта бюджетной отчетно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«Отчет о движении денежных средств» (форма 0503123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 содержит данные по поступлению, выбытию, изменению остатков средств по состоянию на 01.07.2024г.</w:t>
      </w:r>
    </w:p>
    <w:p>
      <w:pPr>
        <w:pStyle w:val="Normal"/>
        <w:jc w:val="both"/>
        <w:rPr/>
      </w:pPr>
      <w:r>
        <w:rPr/>
        <w:t>По разделу 1. «Поступления» сумма за 1 квартал 2024г составила 14881339,35 руб.</w:t>
      </w:r>
    </w:p>
    <w:p>
      <w:pPr>
        <w:pStyle w:val="Normal"/>
        <w:jc w:val="both"/>
        <w:rPr/>
      </w:pPr>
      <w:r>
        <w:rPr/>
        <w:t>Доходы, поступившие за 1 квартал 2024 года, составляют 14881250,92 руб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Отклонение: минус – 88,43 руб. - 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 – средства  возвращены в Министерство финансов Кировской области в</w:t>
      </w:r>
      <w:r>
        <w:rPr>
          <w:szCs w:val="28"/>
        </w:rPr>
        <w:t xml:space="preserve"> сумме 88,43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  <w:u w:val="single"/>
        </w:rPr>
        <w:t>Всего на сумму:  -88,43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Данная сумма отражена в разделе 3. «Изменение остатков средств» по коду строки 4220 «по возврату остатков трансфертов прошлых лет»: 88,43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4410 отражено поступление денежных средств во временном распоряж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менение остатков средств по коду строки 5010 и 5020 отражены вместе со средствами  во временном распоряж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9000 раздела 4 «Аналитическая информация по выбытиям» сумма составила 12314288,65  руб. кассовый расход на 01.07.2024г составил 12314288,6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szCs w:val="28"/>
        </w:rPr>
        <w:t>«Справка по консолидируемым расчетам» (форма 0503125)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о счету </w:t>
      </w:r>
      <w:r>
        <w:rPr>
          <w:b/>
          <w:szCs w:val="28"/>
        </w:rPr>
        <w:t>120551661</w:t>
      </w:r>
      <w:r>
        <w:rPr>
          <w:szCs w:val="28"/>
        </w:rPr>
        <w:t xml:space="preserve"> приведены показатели по выделенным денежным средствам от: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Финансового управления администрации Шабалинского района в сумме 54204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Министерство Энергетики и ЖКХ Кировской области в сумме 24887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Администрация Шабалинского района Кировской области в сумме 19000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МИНИСТЕРСТВО ВНУТРЕННЕЙ ПОЛИТИКИ КИРОВСКОЙ ОБЛАСТИ- 25000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  <w:u w:val="single"/>
        </w:rPr>
        <w:t>Всего на сумму:  743074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 </w:t>
      </w:r>
      <w:r>
        <w:rPr/>
        <w:t xml:space="preserve">По счету </w:t>
      </w:r>
      <w:r>
        <w:rPr>
          <w:b/>
        </w:rPr>
        <w:t>130305831</w:t>
      </w:r>
      <w:r>
        <w:rPr/>
        <w:t xml:space="preserve"> приведены показатели по возвращенным денежным средствам в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- Министерство финансов Кировской области в</w:t>
      </w:r>
      <w:r>
        <w:rPr>
          <w:szCs w:val="28"/>
        </w:rPr>
        <w:t xml:space="preserve"> сумме минус -88,43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  <w:u w:val="single"/>
        </w:rPr>
        <w:t>Всего на сумму:  -88,43 руб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(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«Баланс по поступлениям и выбытиям бюджетных средств» (форма 0503140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Актив баланса на 01.01.2024г равен </w:t>
      </w:r>
      <w:r>
        <w:rPr/>
        <w:t xml:space="preserve">424779,04 </w:t>
      </w:r>
      <w:r>
        <w:rPr>
          <w:bCs/>
          <w:color w:val="000000"/>
        </w:rPr>
        <w:t xml:space="preserve">руб.; на 01.07.2024г. равен </w:t>
      </w:r>
      <w:r>
        <w:rPr/>
        <w:t xml:space="preserve">3062291,42 </w:t>
      </w:r>
      <w:r>
        <w:rPr>
          <w:bCs/>
          <w:color w:val="000000"/>
        </w:rPr>
        <w:t>руб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 xml:space="preserve">Пассив баланса на 01.01.2024г равен </w:t>
      </w:r>
      <w:r>
        <w:rPr>
          <w:b/>
          <w:bCs/>
          <w:szCs w:val="28"/>
        </w:rPr>
        <w:t xml:space="preserve">424779,04 </w:t>
      </w:r>
      <w:r>
        <w:rPr>
          <w:b/>
          <w:bCs/>
          <w:color w:val="000000"/>
          <w:szCs w:val="28"/>
        </w:rPr>
        <w:t xml:space="preserve">руб.; на 01.07.2024г. равен </w:t>
      </w:r>
      <w:r>
        <w:rPr>
          <w:b/>
          <w:bCs/>
          <w:szCs w:val="28"/>
        </w:rPr>
        <w:t>3062291,42 руб.</w:t>
      </w:r>
      <w:r>
        <w:rPr/>
        <w:t xml:space="preserve">           </w:t>
      </w:r>
    </w:p>
    <w:tbl>
      <w:tblPr>
        <w:tblW w:w="117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3"/>
        <w:gridCol w:w="158"/>
        <w:gridCol w:w="563"/>
        <w:gridCol w:w="430"/>
        <w:gridCol w:w="470"/>
        <w:gridCol w:w="720"/>
        <w:gridCol w:w="1260"/>
        <w:gridCol w:w="807"/>
        <w:gridCol w:w="6"/>
        <w:gridCol w:w="970"/>
        <w:gridCol w:w="17"/>
        <w:gridCol w:w="478"/>
        <w:gridCol w:w="482"/>
        <w:gridCol w:w="588"/>
        <w:gridCol w:w="593"/>
        <w:gridCol w:w="86"/>
        <w:gridCol w:w="309"/>
        <w:gridCol w:w="75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"/>
              <w:widowControl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ковры и ковровые издел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админитрат. зд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школ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детских дошк. Уч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учрежд. культу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столовых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очая мебел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холодильник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тиральные маш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одонагревател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плиты, электрошкаф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кам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ылес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интилято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иборы бытовые электричекие проч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ча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интрумен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оборудование учебно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инвентарь сценичекий, музейный, библиотечны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  </w:t>
      </w:r>
    </w:p>
    <w:tbl>
      <w:tblPr>
        <w:tblW w:w="117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3"/>
        <w:gridCol w:w="158"/>
        <w:gridCol w:w="563"/>
        <w:gridCol w:w="430"/>
        <w:gridCol w:w="470"/>
        <w:gridCol w:w="720"/>
        <w:gridCol w:w="1260"/>
        <w:gridCol w:w="807"/>
        <w:gridCol w:w="6"/>
        <w:gridCol w:w="970"/>
        <w:gridCol w:w="17"/>
        <w:gridCol w:w="478"/>
        <w:gridCol w:w="482"/>
        <w:gridCol w:w="588"/>
        <w:gridCol w:w="593"/>
        <w:gridCol w:w="86"/>
        <w:gridCol w:w="309"/>
        <w:gridCol w:w="75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"/>
              <w:widowControl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ковры и ковровые издел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админитрат. зд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школ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детских дошк. Уч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учрежд. культу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столовых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очая мебел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холодильник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тиральные маш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одонагревател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плиты, электрошкаф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кам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ылес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интилято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иборы бытовые электричекие проч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ча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интрумен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оборудование учебно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инвентарь сценичекий, музейный, библиотечны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</w:rPr>
        <w:t>«Сведения по деб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  <w:i/>
        </w:rPr>
        <w:t>Дебиторская задолженность по бюджетной деятельности на 01.0</w:t>
      </w:r>
      <w:r>
        <w:rPr>
          <w:b/>
          <w:bCs/>
          <w:i/>
          <w:lang w:val="ru-RU"/>
        </w:rPr>
        <w:t>7</w:t>
      </w:r>
      <w:r>
        <w:rPr>
          <w:b/>
          <w:bCs/>
          <w:i/>
        </w:rPr>
        <w:t xml:space="preserve">.2024г составила </w:t>
      </w:r>
      <w:r>
        <w:rPr>
          <w:b/>
          <w:bCs/>
          <w:i/>
          <w:lang w:val="ru-RU"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i/>
          <w:iCs/>
          <w:lang w:val="ru-RU" w:eastAsia="ru-RU"/>
        </w:rPr>
        <w:t>27720597,91 руб.</w:t>
      </w:r>
      <w:r>
        <w:rPr>
          <w:b/>
          <w:bCs/>
          <w:i/>
        </w:rPr>
        <w:t>.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20"/>
        <w:gridCol w:w="1926"/>
        <w:gridCol w:w="2198"/>
        <w:gridCol w:w="209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Сальдо на 01.07.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деби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51901,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2"/>
                <w:szCs w:val="22"/>
                <w:lang w:val="ru-RU" w:eastAsia="ru-RU"/>
              </w:rPr>
            </w:pPr>
            <w:r>
              <w:rPr>
                <w:iCs/>
                <w:sz w:val="22"/>
                <w:szCs w:val="22"/>
                <w:lang w:val="ru-RU" w:eastAsia="ru-RU"/>
              </w:rPr>
              <w:t>Недоимк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2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418287,45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01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"Мегафон",ПАО "Ростелеком",ООО "Шабалинское ЖКХ",Министерство юстиции по Киров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Начисленная плата за аренду помещения на доходы будущих периодов (в 2024 году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           </w:t>
            </w:r>
            <w:r>
              <w:rPr>
                <w:iCs/>
                <w:lang w:val="ru-RU" w:eastAsia="ru-RU"/>
              </w:rPr>
              <w:t>120523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38987,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Физические и юридические лица, индивидуальные предприним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Задолженность физических и юридических лиц по арендной плате за земельные участки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5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237324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Начисление на доходы будущих периодов межбюджетные трансферты в  2024 году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626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630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.06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Строй дом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анс 30% за работы по благоустройству центральной части площади Ленина пгт.Ленинское с установкой МАФ. устройством газона.(за счет областных средств)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67,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ловникова А.А.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(самозанятое лиц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55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.10.20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Фре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749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8.09.20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Землемер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ени за просрочку исполнения МК №37 от 12.07.2023. – работы по межеванию земельных участков и проведение кадастровых работ в пгт Ленинское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44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9224,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П Газиков Е.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о замене ж/б столба наружного освещения с восст-ем линии по ул.Ленина пгт Ленинское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7720597,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 xml:space="preserve">               </w:t>
      </w:r>
      <w:r>
        <w:rPr>
          <w:bCs/>
          <w:lang w:val="ru-RU"/>
        </w:rPr>
        <w:t xml:space="preserve">Просроченная дебиторская задолженность </w:t>
      </w:r>
      <w:r>
        <w:rPr>
          <w:iCs/>
          <w:lang w:val="ru-RU" w:eastAsia="ru-RU"/>
        </w:rPr>
        <w:t>по арендной плате за земельные участки на 01.07.2024 составила 664323,11 руб.  По данным налоговой – 348063,71 руб.</w:t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b/>
          <w:b/>
          <w:iCs/>
          <w:lang w:val="ru-RU" w:eastAsia="ru-RU"/>
        </w:rPr>
      </w:pPr>
      <w:r>
        <w:rPr>
          <w:b/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</w:rPr>
        <w:t>«Сведения по кред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  </w:t>
      </w:r>
      <w:r>
        <w:rPr>
          <w:b/>
          <w:bCs/>
          <w:i/>
          <w:lang w:val="ru-RU"/>
        </w:rPr>
        <w:t>Кред</w:t>
      </w:r>
      <w:r>
        <w:rPr>
          <w:b/>
          <w:bCs/>
          <w:i/>
        </w:rPr>
        <w:t xml:space="preserve">иторская задолженность по бюджетной деятельности на 01.07.2024г составила </w:t>
      </w:r>
      <w:r>
        <w:rPr>
          <w:b/>
          <w:bCs/>
          <w:i/>
          <w:lang w:val="ru-RU"/>
        </w:rPr>
        <w:t xml:space="preserve"> 481846,36  </w:t>
      </w:r>
      <w:r>
        <w:rPr>
          <w:b/>
          <w:bCs/>
          <w:i/>
        </w:rPr>
        <w:t>руб.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81"/>
        <w:gridCol w:w="1769"/>
        <w:gridCol w:w="2498"/>
        <w:gridCol w:w="2253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Сальдо на 01.07.2024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кредит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8433,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ереплат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11973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.по зар/пл. за июнь 2024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Зар.плата работников учреждения за июнь 2024г.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4,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«Ростелеком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Задолженность за услуги связи и интернет. Сч.ф. поступила 30.06.2024.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1334,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.по зар/пл. за июнь 2024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Зар.плата по рабочим по благоустройству за июнь 2024г.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О "Вятавтодор" Котельничское ДУ N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lang w:val="ru-RU" w:eastAsia="ru-RU"/>
              </w:rPr>
              <w:t>Содержание улично-дорожной сети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1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ГБУЗ Шабалинская ЦР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Предрейсовый медосмотр. За июнь 2024г. Сч.ф. поступила 30.06.2024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719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lang w:val="ru-RU" w:eastAsia="ru-RU"/>
              </w:rPr>
              <w:t>МРИ ФНС России №8 по Кировской обла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НДФЛ с заработной платы за июнь 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0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63,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ГУ-Кировское региональное отделение ФСС РФ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Страх.взносы от несчастных случаев на производстве с начисленной оплаты труда за июнь 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1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4579,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правление ФК по Тульской области (МИ ФНС России по управлению долгом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Единый налоговый платеж с начисленной оплаты труда за июнь 2024гСроки выплаты 28.07.2024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40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4820,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Отделение судебных приставов по Шабалинскому и Свечинскому районам ГУФССП России по Кировской обла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Исполнительный лист из заработной платы работника администрации за июнь 2024г.сроки выплаты 05.07.2024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.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481846,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Просроченная кредиторская задолженность </w:t>
      </w:r>
      <w:r>
        <w:rPr>
          <w:iCs/>
          <w:lang w:val="ru-RU" w:eastAsia="ru-RU"/>
        </w:rPr>
        <w:t>на 01.07.2024 отсутствует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«Сведения по кредиторской задолженности» (форма 0503169) со средствами во временном распоряжении:</w:t>
      </w:r>
    </w:p>
    <w:p>
      <w:pPr>
        <w:pStyle w:val="TextBody"/>
        <w:spacing w:before="0" w:after="0"/>
        <w:jc w:val="both"/>
        <w:rPr/>
      </w:pPr>
      <w:r>
        <w:rPr/>
        <w:t xml:space="preserve">- на 01.01.2024г составляет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spacing w:before="0" w:after="0"/>
        <w:jc w:val="both"/>
        <w:rPr/>
      </w:pPr>
      <w:r>
        <w:rPr/>
        <w:t xml:space="preserve">- на 01.07.2024г составляет </w:t>
      </w:r>
      <w:r>
        <w:rPr>
          <w:lang w:val="ru-RU"/>
        </w:rPr>
        <w:t>106107,15</w:t>
      </w:r>
      <w:r>
        <w:rPr/>
        <w:t xml:space="preserve"> руб.</w:t>
      </w:r>
    </w:p>
    <w:p>
      <w:pPr>
        <w:pStyle w:val="TextBody"/>
        <w:spacing w:before="0" w:after="0"/>
        <w:jc w:val="both"/>
        <w:rPr/>
      </w:pPr>
      <w:r>
        <w:rPr/>
        <w:t>- на 01.07.</w:t>
      </w:r>
      <w:r>
        <w:rPr>
          <w:lang w:val="ru-RU"/>
        </w:rPr>
        <w:t>2023г.</w:t>
      </w:r>
      <w:r>
        <w:rPr/>
        <w:t xml:space="preserve"> составляет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</w:rPr>
        <w:t xml:space="preserve">«Отчет о бюджетных обязательствах» форма 0503128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ринятие бюджетных обязательств в администрации осуществляется в соответствии с Приказом Министерства Финансов от 06.12.2010г (Раздел №5) Приказ Министерства Финансов Российской Федерации от 01.12.2010г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государственными внебюджетными фондами, государственных академий наук, государственных (муниципальных) учреждений и Инструкции по его применению и от 06.12.2010г №162н «Об утверждении Плана счетов бюджетного учета и Инструкции по его применению» .  (с изменениями: Приказ №89н от 29.08.2014г)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ждено (доведено) на 2024г. бюджетных ассигнований: </w:t>
      </w:r>
      <w:r>
        <w:rPr>
          <w:szCs w:val="28"/>
          <w:lang w:val="ru-RU"/>
        </w:rPr>
        <w:t>46595956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Утверждено (доведено) на 2024г. лимитов бюджетных обязательств: </w:t>
      </w:r>
      <w:r>
        <w:rPr>
          <w:szCs w:val="28"/>
          <w:lang w:val="ru-RU"/>
        </w:rPr>
        <w:t>46401556,00</w:t>
      </w:r>
      <w:r>
        <w:rPr>
          <w:szCs w:val="28"/>
        </w:rPr>
        <w:t xml:space="preserve"> руб.  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>Разница 194400,00 руб. – на исполнение  публичных нормативных обязательств – доплаты к пенсии муниципальным служащим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инимаемые обязательства: 0,00 </w:t>
      </w:r>
    </w:p>
    <w:p>
      <w:pPr>
        <w:pStyle w:val="Style19"/>
        <w:tabs>
          <w:tab w:val="clear" w:pos="708"/>
          <w:tab w:val="left" w:pos="4515" w:leader="none"/>
        </w:tabs>
        <w:ind w:left="0" w:hanging="0"/>
        <w:jc w:val="both"/>
        <w:rPr/>
      </w:pPr>
      <w:r>
        <w:rPr>
          <w:szCs w:val="28"/>
        </w:rPr>
        <w:t xml:space="preserve">Принято бюджетных обязательств  всего: 43047477,83 руб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Из них с применением конкурентных способов: </w:t>
      </w:r>
      <w:r>
        <w:rPr>
          <w:szCs w:val="28"/>
          <w:lang w:val="ru-RU"/>
        </w:rPr>
        <w:t>29553484,12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Денежные обязательства  всего: </w:t>
      </w:r>
      <w:r>
        <w:rPr>
          <w:szCs w:val="28"/>
          <w:lang w:val="ru-RU"/>
        </w:rPr>
        <w:t>12707701,57</w:t>
      </w:r>
      <w:r>
        <w:rPr>
          <w:szCs w:val="28"/>
        </w:rPr>
        <w:t xml:space="preserve">  руб.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 xml:space="preserve">Исполнено денежных обязательств  в сумме:  </w:t>
      </w:r>
      <w:r>
        <w:rPr>
          <w:szCs w:val="28"/>
          <w:lang w:val="ru-RU"/>
        </w:rPr>
        <w:t>12314288,65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</w:rPr>
        <w:t>Не исполнено принятых бюджетных обязательств в сумме</w:t>
      </w:r>
      <w:r>
        <w:rPr>
          <w:szCs w:val="28"/>
          <w:lang w:val="ru-RU"/>
        </w:rPr>
        <w:t xml:space="preserve"> 30733189,18</w:t>
      </w:r>
      <w:r>
        <w:rPr>
          <w:szCs w:val="28"/>
        </w:rPr>
        <w:t xml:space="preserve">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</w:rPr>
        <w:t xml:space="preserve">Не исполнено принятых денежных обязательств в сумме:  </w:t>
      </w:r>
      <w:r>
        <w:rPr>
          <w:b/>
          <w:szCs w:val="28"/>
          <w:lang w:val="ru-RU"/>
        </w:rPr>
        <w:t>393412,92</w:t>
      </w:r>
      <w:r>
        <w:rPr>
          <w:b/>
          <w:szCs w:val="28"/>
        </w:rPr>
        <w:t xml:space="preserve"> руб</w:t>
      </w:r>
      <w:r>
        <w:rPr>
          <w:szCs w:val="28"/>
        </w:rPr>
        <w:t>.</w:t>
      </w:r>
      <w:r>
        <w:rPr>
          <w:szCs w:val="28"/>
          <w:lang w:val="ru-RU"/>
        </w:rPr>
        <w:t xml:space="preserve">      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ПОЯСНЕНИЯ  на 01.07.2024г: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2,0800001010,121,211  кредиторская задолженность  36984,2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2,0800001010,129,213  кредиторская задолженность  19771,4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121,211  кредиторская задолженность 75641,13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129,213  кредиторская задолженность  100146,6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244,221  кредиторская задолженность  2434,82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  <w:lang w:val="ru-RU"/>
        </w:rPr>
        <w:t>(услуги связи, интернет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244,226  кредиторская задолженность  116,0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(предрейсовый медосмотр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984,0113,0800002010,111,211  кредиторская задолженность 22664,92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13,0800002010,119,213  кредиторская задолженность 18785,75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984,04090600004140244,225  кредиторская задолженность  100000,00 руб.</w:t>
      </w:r>
    </w:p>
    <w:p>
      <w:pPr>
        <w:pStyle w:val="TextBody"/>
        <w:tabs>
          <w:tab w:val="clear" w:pos="708"/>
          <w:tab w:val="left" w:pos="3540" w:leader="none"/>
        </w:tabs>
        <w:spacing w:before="0" w:after="0"/>
        <w:jc w:val="both"/>
        <w:rPr>
          <w:highlight w:val="yellow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(за услуги по содержанию улично-дорожной сети)                                                 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984,0502,0400004080,244,225   </w:t>
      </w:r>
      <w:r>
        <w:rPr>
          <w:szCs w:val="28"/>
          <w:lang w:val="ru-RU"/>
        </w:rPr>
        <w:t>кредиторская задолженность 19868,10 руб.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(опл.труда, ЕНП, страх.взносы по рабочим по благоустройству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язательства финансовых годов, следующим за текущим (отчетным) финансовым годом: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Утверждено (доведено) на 202</w:t>
      </w:r>
      <w:r>
        <w:rPr>
          <w:szCs w:val="28"/>
          <w:lang w:val="ru-RU"/>
        </w:rPr>
        <w:t>5-2026г</w:t>
      </w:r>
      <w:r>
        <w:rPr>
          <w:szCs w:val="28"/>
        </w:rPr>
        <w:t xml:space="preserve">г. бюджетных ассигнований: </w:t>
      </w:r>
      <w:r>
        <w:rPr>
          <w:lang w:val="ru-RU"/>
        </w:rPr>
        <w:t>29582700,00 руб.</w:t>
      </w:r>
      <w:r>
        <w:rPr>
          <w:szCs w:val="28"/>
        </w:rPr>
        <w:t>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Утверждено (доведено) на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гг. лимитов бюджетных обязательств: </w:t>
      </w:r>
      <w:r>
        <w:rPr>
          <w:szCs w:val="28"/>
          <w:lang w:val="ru-RU"/>
        </w:rPr>
        <w:t>29193900,00</w:t>
      </w:r>
      <w:r>
        <w:rPr>
          <w:szCs w:val="28"/>
        </w:rPr>
        <w:t xml:space="preserve"> руб. 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Разница 388800,00 руб. – на исполнение  публичных нормативных обязательств – доплаты к пенсии муниципальным служащим.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>Принято БО всего 266745,50 руб. (доплата к пенсии – 97200,00, резервы на отпуска-169545,50)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bCs/>
          <w:szCs w:val="28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>
          <w:b/>
          <w:bCs/>
          <w:szCs w:val="28"/>
        </w:rPr>
        <w:t>«Сведения об остатках денежных средств на счетах получателя бюджетных средств» (форма 0503178)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Остаток денежных средств со средствами во временном распоряжении по бюджетной деятельности на счете 05403027440 в Отделе №26 УФК по Кировской области: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января 2024г.: 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июля 2024г:  </w:t>
      </w:r>
      <w:r>
        <w:rPr>
          <w:lang w:val="ru-RU"/>
        </w:rPr>
        <w:t>106107,15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</w:rPr>
        <w:t xml:space="preserve">«Сведения об исполнении судебных решений по денежным обязательствам»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(форма 0503296)</w:t>
      </w:r>
      <w:r>
        <w:rPr/>
        <w:t xml:space="preserve"> к отчетности не приложена, так как содержит нулевые значения.</w:t>
      </w:r>
    </w:p>
    <w:p>
      <w:pPr>
        <w:pStyle w:val="TextBody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«Справка по консолидируемым расчетам» (форма 0503125)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  <w:bCs/>
          <w:szCs w:val="28"/>
        </w:rPr>
        <w:t xml:space="preserve">  </w:t>
      </w:r>
      <w:r>
        <w:rPr>
          <w:bCs/>
        </w:rPr>
        <w:t>По счетам 120551561, 120561661, 120561561, 130111710,130311810,120651561,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  <w:t>120651661,130251831,130305731, 120654561,120654661,130254831 к отчетности не приложена, так как содержит нулевые значения.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«Сведения об изменении остатков валюты баланса» (форма 0503173)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>к отчетности не приложена, так как содержит нулевые значения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    </w:t>
      </w:r>
      <w:r>
        <w:rPr>
          <w:b/>
          <w:bCs/>
        </w:rPr>
        <w:t>«Справка о суммах консолидируемых поступлений, подлежащих зачислению на счет бюджета» (форма 0503184) к отчетности не приложена, так как содержит нулевые значения.</w:t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Руководитель    __________________          </w:t>
            </w:r>
            <w:r>
              <w:rPr>
                <w:szCs w:val="16"/>
                <w:u w:val="single"/>
              </w:rPr>
              <w:t xml:space="preserve">            В.М.Абрамов 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</w:t>
            </w:r>
            <w:r>
              <w:rPr>
                <w:szCs w:val="16"/>
              </w:rPr>
              <w:t>(подпись)                      (расшифровка подписи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уководитель планово -      ___________________   __________________</w:t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экономической службы           (подпись)  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Главный  бухгалтер _____________________    </w:t>
            </w:r>
            <w:r>
              <w:rPr>
                <w:szCs w:val="16"/>
                <w:u w:val="single"/>
              </w:rPr>
              <w:t>Е.А. Жуйкова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       </w:t>
            </w:r>
            <w:r>
              <w:rPr>
                <w:szCs w:val="16"/>
              </w:rPr>
              <w:t>(подпись)            (расшифровка подписи)</w:t>
            </w:r>
          </w:p>
        </w:tc>
      </w:tr>
      <w:tr>
        <w:trPr>
          <w:trHeight w:val="449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« 15 »  июля 2024 года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sz w:val="28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4:00Z</dcterms:created>
  <dc:creator>USER</dc:creator>
  <dc:description/>
  <cp:keywords/>
  <dc:language>en-US</dc:language>
  <cp:lastModifiedBy>Пользователь</cp:lastModifiedBy>
  <cp:lastPrinted>2024-07-22T08:59:00Z</cp:lastPrinted>
  <dcterms:modified xsi:type="dcterms:W3CDTF">2024-07-30T06:11:00Z</dcterms:modified>
  <cp:revision>1707</cp:revision>
  <dc:subject/>
  <dc:title>КОДЫ</dc:title>
</cp:coreProperties>
</file>