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ЕН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АЛИНСКОГО  РАЙОНА КИРОВСКОЙ  ОБЛАСТИ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1.12.2024</w:t>
      </w:r>
      <w:r>
        <w:rPr>
          <w:sz w:val="28"/>
          <w:szCs w:val="28"/>
        </w:rPr>
        <w:tab/>
        <w:tab/>
        <w:t xml:space="preserve">    </w:t>
        <w:tab/>
        <w:t xml:space="preserve"> </w:t>
        <w:tab/>
        <w:tab/>
        <w:t xml:space="preserve">         </w:t>
        <w:tab/>
        <w:t xml:space="preserve">                 </w:t>
        <w:tab/>
        <w:tab/>
        <w:tab/>
        <w:t xml:space="preserve">  </w:t>
        <w:tab/>
        <w:t xml:space="preserve"> № </w:t>
      </w:r>
      <w:r>
        <w:rPr>
          <w:b/>
          <w:sz w:val="28"/>
          <w:szCs w:val="28"/>
          <w:u w:val="single"/>
        </w:rPr>
        <w:t>925</w:t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sz w:val="28"/>
        </w:rPr>
        <w:t>пгт Ленинско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аукциона на право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я договора аренды земельного участк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3:37:330235:973, государственна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на который не разграниче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 ст. 39.6., 39.8., 39.11, 39.12, 39.13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Уставом муниципального образования Ленинское городское поселение Шабалинского района Кировской области, администрация Ленинского городского поселения ПОСТАНОВЛЯЕТ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Организовать и провести торги на право заключения договора аренды земельного участка, государственная собственность на который не разграничена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адастровый номер земельного участка 43:37:330235:973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Адрес: обл. Кировская, р-н Шабалинск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атегория земель -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разрешенное использование – для размещения промышленных и складски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лощадь – 33 323 кв.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ограничения (обременения) – Земельный участок свободен от объектов капитального 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ом участке имеются ограничения прав на земельный участок, предусмотренные статьей 56 Земельного кодекса РФ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кадастровая стоимость: 669 497,36 (Шестьсот шестьдесят девять тысяч четыреста девяносто семь) рублей 36 копе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) Начальная цена предмета аукциона на право заключения договора аренды земельного участка (ежегодный размер арендной платы) – 3,0 % от кадастровой стоимости– 20 084,92 (Двадцать тысяч восемьдесят четыре) рубля 92 копейки (НДС не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Величина повышения начальной цены (шаг аукциона) – 3 % от начальной цены предмета аукциона – 602,55 (Шестьсот два) рубля 55 копеек (НДС не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 Задаток для участия в аукционе – 20 % от начальной цены предмета аукциона – 4 016,98 (Четыре тысячи шестнадцать) рублей 98 копеек (НДС н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) Предельные параметры разрешенного строительства объекта капитального строительств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ая зона: П-2 - зона предприятий IV класса 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) вид права – арен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аренды - 10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, которые могут подавать заявления о намерении участвовать в аукционе: физические и юридические ли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торгов - открытый по составу участников аукцион в электро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 предмета аукциона – открыт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ом торгов назначить администрацию Ленин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беспечить публикацию Извещения об аукционе на сайте администрации Ленинского городского поселения lengorpos.narod.ru., на официальном сайте, определенном Правительством РФ </w:t>
      </w:r>
      <w:hyperlink r:id="rId2">
        <w:r>
          <w:rPr>
            <w:rStyle w:val="InternetLink"/>
            <w:rFonts w:cs="Times New Roman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и в Информационном бюллетене Ленин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                                              В.М. Абра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сектором по имущественн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м отношениям, и ЖКХ </w:t>
        <w:tab/>
        <w:tab/>
        <w:tab/>
        <w:tab/>
        <w:tab/>
        <w:t xml:space="preserve">    С.Г. Ел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Разослать: Елькиной С.Г., Макаровой ТС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3C392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color w:val="333024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105" w:after="105"/>
      <w:ind w:left="0" w:right="0" w:firstLine="240"/>
    </w:pPr>
    <w:rPr>
      <w:color w:val="00000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4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sz w:val="22"/>
    </w:rPr>
  </w:style>
  <w:style w:type="paragraph" w:styleId="U">
    <w:name w:val="u"/>
    <w:basedOn w:val="Normal"/>
    <w:qFormat/>
    <w:pPr>
      <w:suppressAutoHyphens w:val="false"/>
      <w:ind w:firstLine="24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as">
    <w:name w:val="TextBas"/>
    <w:basedOn w:val="Normal"/>
    <w:qFormat/>
    <w:pPr>
      <w:suppressAutoHyphens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0">
    <w:name w:val="Стандарт"/>
    <w:basedOn w:val="Normal"/>
    <w:qFormat/>
    <w:pPr>
      <w:widowControl w:val="false"/>
      <w:suppressAutoHyphens w:val="false"/>
      <w:spacing w:lineRule="auto" w:line="360"/>
      <w:jc w:val="both"/>
    </w:pPr>
    <w:rPr>
      <w:b/>
      <w:sz w:val="22"/>
      <w:szCs w:val="20"/>
    </w:rPr>
  </w:style>
  <w:style w:type="paragraph" w:styleId="13">
    <w:name w:val=" Знак Знак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4:02:00Z</dcterms:created>
  <dc:creator>User</dc:creator>
  <dc:description/>
  <cp:keywords/>
  <dc:language>en-US</dc:language>
  <cp:lastModifiedBy>Пользователь</cp:lastModifiedBy>
  <cp:lastPrinted>2024-09-02T08:35:00Z</cp:lastPrinted>
  <dcterms:modified xsi:type="dcterms:W3CDTF">2024-12-12T10:03:00Z</dcterms:modified>
  <cp:revision>6</cp:revision>
  <dc:subject/>
  <dc:title>15</dc:title>
</cp:coreProperties>
</file>