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15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унзе ул..,21б, пгт Ленинское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балинский район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ровская область, 6120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 /факс (83345) 2-18-38,  тел.2-15-0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 77399828, ОГРН 105430752677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/КПП 4337004306 / 43370100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____________________</w:t>
            </w:r>
            <w:r>
              <w:rPr>
                <w:b/>
              </w:rPr>
              <w:t xml:space="preserve"> №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</w:rPr>
              <w:t>на №____  от 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 предоставлении бюджетной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четности на 01.10.2024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финансовое управление администрации Шабал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я Ленинского городского поселения Шабалинского района Кировской области представляет бюджетную отчетность на 01.10.202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да. Приложение:  на  46 (сорока шести) листах.</w:t>
      </w:r>
    </w:p>
    <w:p>
      <w:pPr>
        <w:pStyle w:val="Heading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 xml:space="preserve">           Н.В.Окулов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Главный бухгалтер</w:t>
        <w:tab/>
        <w:tab/>
        <w:tab/>
        <w:tab/>
        <w:tab/>
        <w:tab/>
        <w:t xml:space="preserve">           Е.А. Жуйкова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уйков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ферева С.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(883345)2-15-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Оглавление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ind w:left="778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аница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тчет об исполнении бюджета (форма 0503117)…………………………….1-9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Отчет о движении денежных средств  (форма 0503123)…………………...10-1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Справка по консолидируемым расчетам (форма 0503125) по счету 120551661…………………………………………………………………………..1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Справка по консолидируемым расчетам (форма 0503125) по счету 130305831…………………………………………………………………………..17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Отчет о бюджетных обязательствах  (форма 0503128)....………………….18-2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Баланс по поступлениям и выбытиям бюджетных средств (форма 0503140)……………………………………….....................................................26-27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7.Пояснительная записка (ф.0503160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Текстовая часть………………………………………………………………. 28-35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Сведения об исполнении бюджета  (форма 0503164)………………………...36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Сведения по дебиторской задолженности (форма 0503169)……………..37-40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Сведения по кредиторской задолженности (форма 0503169)……………41-44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Сведения по кредиторской задолженности (по средствам во временном распоряжении  (форма 0503169) ………………………………….……………...45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2.Сведения об остатках денежных средств на счетах получателя бюджетных средств (форма 0503178) со средствами во временном распоряжении………...46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35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>
      <w:sz w:val="28"/>
      <w:szCs w:val="20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33:00Z</dcterms:created>
  <dc:creator>USER</dc:creator>
  <dc:description/>
  <cp:keywords/>
  <dc:language>en-US</dc:language>
  <cp:lastModifiedBy>Пользователь</cp:lastModifiedBy>
  <cp:lastPrinted>2024-07-19T15:19:00Z</cp:lastPrinted>
  <dcterms:modified xsi:type="dcterms:W3CDTF">2024-10-16T06:00:00Z</dcterms:modified>
  <cp:revision>400</cp:revision>
  <dc:subject/>
  <dc:title>КОДЫ</dc:title>
</cp:coreProperties>
</file>