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70" w:hRule="atLeast"/>
          <w:cantSplit w:val="true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/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а   01 октября 2024 г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24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99828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   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Ленинского городского поселения Шабалинского района Кировской облас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юджет муниципального образования Ленинское городское поселение Шабалинского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района Кировской облас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4715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иодичность:   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вартальная</w:t>
            </w:r>
            <w:r>
              <w:rPr>
                <w:rFonts w:cs="Arial CYR" w:ascii="Arial CYR" w:hAnsi="Arial CYR"/>
                <w:sz w:val="16"/>
                <w:szCs w:val="16"/>
              </w:rPr>
              <w:t>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Ленинского городского поселения, как бюджетное учреждение, было создано 01.01.2006 года. Администрация Ленинского городского поселения является юридическим  лицом,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 имеет свою круглую печать, штамп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ридический и фактический адрес администрации Ленинского городского поселения: индекс 612020 пгт. Ленинское Шабалинского района Кировской области,  ул. Фрунзе,21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идетельство о постановке на налоговый учет юридического лица в налоговом органе выдано Межрайонной инспекцией федеральной налоговой службы №8 по Кировской области от 16.11.2005г. Присвоен ИНН  4337004306 КПП 43370100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 выдано за основным государственным регистрационным номером 1054307526778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 о видах экономической деятельности, которыми занимается юридическое лицо:  Код по ОКВЭД 84.11.34: деятельность органов местного самоуправления  городских поселен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реждению открыты лицевые счета в Отделе №26 УФК по Кировской области для учета операций по исполнению расходов бюдже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Ленинского городского поселения свою деятельность осуществляет в соответствии с Положением, утвержденным Решением Ленинской городской Думы от 28.02.2006г.№6/49 и Уставом, утвержденным Решением Ленинской городской Думы от 07.12.2005г. №3/27. Устав зарегистрирован в Министерстве юстиции Российской Федерации по Приволжскому федеральному округу от 14.12.2005 г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основным полномочиям  Ленинского городского поселения относи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, утверждение, исполнение бюджета поселения и контроль за исполнением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нение и разработка проектов  планов и программ социально-экономического развития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, реорганизовывать и ликвидировать муниципальные предприятия и учреждения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ление, изменение и отмена местных налогов и сбор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ние, пользование и распоряжение имуществом, находящимся в муниципальной собственности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малоимущих граждан, проживающих в поселении и нуждающихся в улучшении жилищных условий, жилыми помещениям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предупреждении и ликвидации последствий чрезвычайных ситуац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ервичных мер пожарной безопасности в границах населенных пунктов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бора и вывоза бытовых отходов и мусор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благоустройства и озеленения территории по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верждение генеральных планов поселения, правил землепользования и застройк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свещения улиц и уст.  указателей с названиями улиц и номерами дом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итуальных услуг и содержание мест захоро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Организует прием населения, рассмотрение обращений, жалоб, заявлений и писем граждан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  <w:r>
        <w:rPr/>
        <w:t>Численность работников списочного состава (без совместителей) в администрации на 01.10.2024г – 13 человек (без совместителей)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Штат работников бухгалтерии – 2 человека. Образование высшее и  среднее-специальное.  Курсы повышения квалификации прошли 2 специалиста бухгалтерии в марте 2019г. и в марте 2022г. в Кировской областной общественно просветительско-обучающей организации «Знани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таж бухгалтерской службы у работников бухгалтерии 21 и 27 лет. Аттестация проведена в 19.12.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«Сведения об исполнении бюджета» (форма 0503164)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Бюджет Ленинского городского поселения по доходам исполнен в сумме </w:t>
      </w:r>
      <w:r>
        <w:rPr>
          <w:lang w:val="ru-RU"/>
        </w:rPr>
        <w:t>42390331,87</w:t>
      </w:r>
      <w:r>
        <w:rPr/>
        <w:t xml:space="preserve"> руб., что составляет </w:t>
      </w:r>
      <w:r>
        <w:rPr>
          <w:lang w:val="ru-RU"/>
        </w:rPr>
        <w:t>90,24</w:t>
      </w:r>
      <w:r>
        <w:rPr/>
        <w:t>%  к плановым назначениям.</w:t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По  разделу 1 «Доходы бюджета» отражены показатели, по которым исполнение на отчетную дату составило менее </w:t>
      </w:r>
      <w:r>
        <w:rPr>
          <w:lang w:val="ru-RU"/>
        </w:rPr>
        <w:t>70</w:t>
      </w:r>
      <w:r>
        <w:rPr/>
        <w:t>% от плановых (прогнозных) показателей,</w:t>
      </w:r>
      <w:r>
        <w:rPr>
          <w:lang w:val="ru-RU"/>
        </w:rPr>
        <w:t xml:space="preserve"> </w:t>
      </w:r>
      <w:r>
        <w:rPr/>
        <w:t>но</w:t>
      </w:r>
      <w:r>
        <w:rPr>
          <w:lang w:val="ru-RU"/>
        </w:rPr>
        <w:t xml:space="preserve"> не менее 20000,00</w:t>
      </w:r>
      <w:r>
        <w:rPr/>
        <w:t xml:space="preserve"> </w:t>
      </w:r>
      <w:r>
        <w:rPr>
          <w:lang w:val="ru-RU"/>
        </w:rPr>
        <w:t xml:space="preserve">рублей. </w:t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       </w:t>
      </w:r>
      <w:r>
        <w:rPr/>
        <w:t xml:space="preserve">Расходная часть бюджета Ленинского городского поселения исполнена в сумме  </w:t>
      </w:r>
      <w:r>
        <w:rPr>
          <w:lang w:val="ru-RU"/>
        </w:rPr>
        <w:t>39051043,88</w:t>
      </w:r>
      <w:r>
        <w:rPr/>
        <w:t xml:space="preserve">  руб., что составляет </w:t>
      </w:r>
      <w:r>
        <w:rPr>
          <w:lang w:val="ru-RU"/>
        </w:rPr>
        <w:t>82,45</w:t>
      </w:r>
      <w:r>
        <w:rPr/>
        <w:t>% от утвержденного плана.</w:t>
      </w:r>
      <w:r>
        <w:rPr>
          <w:bCs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о  разделу 2 «Расходы бюджета» отражены показатели, по которым исполнение на 01.10.202</w:t>
      </w:r>
      <w:r>
        <w:rPr>
          <w:lang w:val="ru-RU"/>
        </w:rPr>
        <w:t>4</w:t>
      </w:r>
      <w:r>
        <w:rPr/>
        <w:t xml:space="preserve"> года  составило менее </w:t>
      </w:r>
      <w:r>
        <w:rPr>
          <w:lang w:val="ru-RU"/>
        </w:rPr>
        <w:t>70</w:t>
      </w:r>
      <w:r>
        <w:rPr/>
        <w:t>% от утвержденных годовых назначений, но</w:t>
      </w:r>
      <w:r>
        <w:rPr>
          <w:lang w:val="ru-RU"/>
        </w:rPr>
        <w:t xml:space="preserve"> не менее 20000,00</w:t>
      </w:r>
      <w:r>
        <w:rPr/>
        <w:t xml:space="preserve"> </w:t>
      </w:r>
      <w:r>
        <w:rPr>
          <w:lang w:val="ru-RU"/>
        </w:rPr>
        <w:t xml:space="preserve">рублей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Основными причинами по коду 99 «Иные причины» является: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По подразделу 0102,0800001010 не исполнено 439349,92 – расходы на оплату труда профинансированы по фактической потребности (экономия по ФОТ, так как сотрудник находился на больничном январь 2024г)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По подразделу  0104,0800001030 не исполнено 2028236,34 - расходы на оплату труда профинансированы по фактической потребности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По подразделу 0113,0800002010 не исполнено 1025280,14 – расходы на оплату труда профинансированы по фактической потребности. С 01.09.2024 рабочие по благоустройству финансируются по 0113,лимиты переведены 17.09.2024г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Пол подразделу 0314,03</w:t>
      </w:r>
      <w:r>
        <w:rPr>
          <w:lang w:val="en-US"/>
        </w:rPr>
        <w:t>U</w:t>
      </w:r>
      <w:r>
        <w:rPr>
          <w:lang w:val="ru-RU"/>
        </w:rPr>
        <w:t>0Ш15220 не исполнено 250000,00 – расходы по МП "Обеспечение безопасности и жизнед-ти населения Ленинского гор. поселения  по субсидии на оборудование (дооборудование) пляжей (мест отдыха людей у воды) - не будут произведены  в 2024 году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По подразделу 0503,10</w:t>
      </w:r>
      <w:r>
        <w:rPr>
          <w:lang w:val="en-US"/>
        </w:rPr>
        <w:t>Q</w:t>
      </w:r>
      <w:r>
        <w:rPr>
          <w:lang w:val="ru-RU"/>
        </w:rPr>
        <w:t>1417560 не исполнено 1795000,00 руб.- расходы на реализацию мероприятий по</w:t>
      </w:r>
      <w:r>
        <w:rPr/>
        <w:t xml:space="preserve"> </w:t>
      </w:r>
      <w:r>
        <w:rPr>
          <w:lang w:val="ru-RU"/>
        </w:rPr>
        <w:t>благоустройству территории муниципального образования в рамках подготовки и проведения юбилейных дат (за счет средств областного бюджета)  предусмотрены в бюджете поселения.   09.09.2024г  перечислен аванс 30 % в сумме 705000,00 руб., работы приняты, услуги оказаны 04.10.2024г. Экономия по м.к. 150000,00 руб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Причины отклонений отражены в форме  0503164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Сведения об исполнении бюджета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4 «Анализ показателей бухгалтерской отчетности  субъекта бюджетной отчетно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«Отчет о движении денежных средств» (форма 0503123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чет содержит данные по поступлению, выбытию, изменению остатков средств по состоянию на 01.10.2024г.</w:t>
      </w:r>
    </w:p>
    <w:p>
      <w:pPr>
        <w:pStyle w:val="Normal"/>
        <w:jc w:val="both"/>
        <w:rPr/>
      </w:pPr>
      <w:r>
        <w:rPr/>
        <w:t>По разделу 1. «Поступления» сумма за 9 месяцев 2024г составила 42390420,30 руб.</w:t>
      </w:r>
    </w:p>
    <w:p>
      <w:pPr>
        <w:pStyle w:val="Normal"/>
        <w:jc w:val="both"/>
        <w:rPr/>
      </w:pPr>
      <w:r>
        <w:rPr/>
        <w:t>Доходы, поступившие за 9 месяцев 2024 года, составляют 42390331,87 руб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Отклонение: минус – 88,43 руб. - возмещен ущерб, причиненный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 – средства  возвращены в Министерство финансов Кировской области в</w:t>
      </w:r>
      <w:r>
        <w:rPr>
          <w:szCs w:val="28"/>
        </w:rPr>
        <w:t xml:space="preserve"> сумме 88,43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  <w:u w:val="single"/>
        </w:rPr>
        <w:t>Всего на сумму:  -88,43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Данная сумма отражена в разделе 3. «Изменение остатков средств» по коду строки 4220 «по возврату остатков трансфертов прошлых лет»: 88,43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ду строки 4410 отражено поступление денежных средств во временном распоряж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менение остатков средств по коду строки 5010 и 5020 отражены вместе со средствами  во временном распоряжен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коду строки 9000 раздела 4 «Аналитическая информация по выбытиям» сумма составила 39051043,88  руб. кассовый расход на 01.10.2024г составил 39051043,8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  <w:szCs w:val="28"/>
        </w:rPr>
        <w:t>«Справка по консолидируемым расчетам» (форма 0503125)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 xml:space="preserve">По счету </w:t>
      </w:r>
      <w:r>
        <w:rPr>
          <w:b/>
          <w:szCs w:val="28"/>
        </w:rPr>
        <w:t>120551661</w:t>
      </w:r>
      <w:r>
        <w:rPr>
          <w:szCs w:val="28"/>
        </w:rPr>
        <w:t xml:space="preserve"> приведены показатели по выделенным денежным средствам от: 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 Финансового управления администрации Шабалинского района в сумме 1699675,04,04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Министерство Энергетики и ЖКХ Кировской области в сумме 4780900,00 руб.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Министерство социального развития Кировской области в сумме 3949664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Администрация Шабалинского района Кировской области в сумме 37430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МИНИСТЕРСТВО ВНУТРЕННЕЙ ПОЛИТИКИ КИРОВСКОЙ ОБЛАСТИ- 25000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МИНИСТЕРСТВО СЕЛЬСКОГО ХОЗЯЙСТВА И ПРОДОВОЛЬСТВИЯ КИРОВСКОЙ ОБЛАСТИ – 80300,00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</w:rPr>
        <w:t>-Министерство транспорта Кировской области – 11565839,26</w:t>
      </w:r>
    </w:p>
    <w:p>
      <w:pPr>
        <w:pStyle w:val="Normal"/>
        <w:tabs>
          <w:tab w:val="clear" w:pos="708"/>
          <w:tab w:val="left" w:pos="6700" w:leader="none"/>
        </w:tabs>
        <w:rPr>
          <w:szCs w:val="28"/>
        </w:rPr>
      </w:pPr>
      <w:r>
        <w:rPr>
          <w:szCs w:val="28"/>
        </w:rPr>
        <w:t>-Министерство финансов Кировской области в сумме 1990986,22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b/>
          <w:szCs w:val="28"/>
          <w:u w:val="single"/>
        </w:rPr>
        <w:t>Всего на сумму:  30220024,52 руб.</w:t>
      </w:r>
    </w:p>
    <w:p>
      <w:pPr>
        <w:pStyle w:val="Normal"/>
        <w:tabs>
          <w:tab w:val="clear" w:pos="708"/>
          <w:tab w:val="left" w:pos="6700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 </w:t>
      </w:r>
      <w:r>
        <w:rPr/>
        <w:t xml:space="preserve">По счету </w:t>
      </w:r>
      <w:r>
        <w:rPr>
          <w:b/>
        </w:rPr>
        <w:t>130305831</w:t>
      </w:r>
      <w:r>
        <w:rPr/>
        <w:t xml:space="preserve"> приведены показатели по возвращенным денежным средствам в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- Министерство финансов Кировской области в</w:t>
      </w:r>
      <w:r>
        <w:rPr>
          <w:szCs w:val="28"/>
        </w:rPr>
        <w:t xml:space="preserve"> сумме минус -88,43 руб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Cs w:val="28"/>
          <w:u w:val="single"/>
        </w:rPr>
        <w:t>Всего на сумму:  -88,43 руб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(возмещен ущерб, причиненный публично-правовому образованию «Кировская область» (областному бюджету) на основании Предписания от 22 ноября 2023г №53-19-05/055., Представления от 22 ноября 2023г №53-19-05/055)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«Баланс по поступлениям и выбытиям бюджетных средств» (форма 0503140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Актив баланса на 01.01.2024г равен </w:t>
      </w:r>
      <w:r>
        <w:rPr/>
        <w:t xml:space="preserve">424779,04 </w:t>
      </w:r>
      <w:r>
        <w:rPr>
          <w:bCs/>
          <w:color w:val="000000"/>
        </w:rPr>
        <w:t xml:space="preserve">руб.; на 01.10.2024г. равен </w:t>
      </w:r>
      <w:r>
        <w:rPr/>
        <w:t xml:space="preserve">3764067,03 </w:t>
      </w:r>
      <w:r>
        <w:rPr>
          <w:bCs/>
          <w:color w:val="000000"/>
        </w:rPr>
        <w:t>руб.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 xml:space="preserve">Пассив баланса на 01.01.2024г равен </w:t>
      </w:r>
      <w:r>
        <w:rPr>
          <w:b/>
          <w:bCs/>
          <w:szCs w:val="28"/>
        </w:rPr>
        <w:t xml:space="preserve">424779,04 </w:t>
      </w:r>
      <w:r>
        <w:rPr>
          <w:b/>
          <w:bCs/>
          <w:color w:val="000000"/>
          <w:szCs w:val="28"/>
        </w:rPr>
        <w:t xml:space="preserve">руб.; на 01.10.2024г. равен </w:t>
      </w:r>
      <w:r>
        <w:rPr>
          <w:b/>
          <w:bCs/>
          <w:szCs w:val="28"/>
        </w:rPr>
        <w:t>3764067,03 руб.</w:t>
      </w:r>
      <w:r>
        <w:rPr/>
        <w:t xml:space="preserve">           </w:t>
      </w:r>
    </w:p>
    <w:tbl>
      <w:tblPr>
        <w:tblW w:w="1176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3"/>
        <w:gridCol w:w="158"/>
        <w:gridCol w:w="563"/>
        <w:gridCol w:w="430"/>
        <w:gridCol w:w="470"/>
        <w:gridCol w:w="720"/>
        <w:gridCol w:w="1260"/>
        <w:gridCol w:w="807"/>
        <w:gridCol w:w="6"/>
        <w:gridCol w:w="970"/>
        <w:gridCol w:w="17"/>
        <w:gridCol w:w="478"/>
        <w:gridCol w:w="482"/>
        <w:gridCol w:w="588"/>
        <w:gridCol w:w="593"/>
        <w:gridCol w:w="86"/>
        <w:gridCol w:w="309"/>
        <w:gridCol w:w="754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"/>
              <w:widowControl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ковры и ковровые издел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админитрат. зд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школ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детских дошк. Уч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учрежд. культу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столовых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очая мебел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холодильник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тиральные маш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одонагревател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плиты, электрошкаф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кам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ылесо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интилято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иборы бытовые электричекие проч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ча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интрумен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оборудование учебно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инвентарь сценичекий, музейный, библиотечны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     </w:t>
      </w:r>
    </w:p>
    <w:tbl>
      <w:tblPr>
        <w:tblW w:w="1176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3"/>
        <w:gridCol w:w="158"/>
        <w:gridCol w:w="563"/>
        <w:gridCol w:w="430"/>
        <w:gridCol w:w="470"/>
        <w:gridCol w:w="720"/>
        <w:gridCol w:w="1260"/>
        <w:gridCol w:w="807"/>
        <w:gridCol w:w="6"/>
        <w:gridCol w:w="970"/>
        <w:gridCol w:w="17"/>
        <w:gridCol w:w="478"/>
        <w:gridCol w:w="482"/>
        <w:gridCol w:w="588"/>
        <w:gridCol w:w="593"/>
        <w:gridCol w:w="86"/>
        <w:gridCol w:w="309"/>
        <w:gridCol w:w="754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"/>
              <w:widowControl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ковры и ковровые издел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админитрат. зд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школ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детских дошк. Уч.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учрежд. культу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мебель для столовых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очая мебел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холодильник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тиральные маш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одонагревател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плиты, электрошкаф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камин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ылесо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винтилятор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риборы бытовые электричекие проч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ча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электроинтрумен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оборудование учебно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инвентарь сценичекий, музейный, библиотечны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</w:rPr>
        <w:t>«Сведения по дебиторской задолженности» (форма 0503169)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  <w:i/>
        </w:rPr>
        <w:t xml:space="preserve">Дебиторская задолженность по бюджетной деятельности на 01.10.2024г составила </w:t>
      </w:r>
      <w:r>
        <w:rPr>
          <w:b/>
          <w:bCs/>
          <w:i/>
          <w:lang w:val="ru-RU"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i/>
          <w:iCs/>
          <w:lang w:val="ru-RU" w:eastAsia="ru-RU"/>
        </w:rPr>
        <w:t>6322643,76   руб.</w:t>
      </w:r>
      <w:r>
        <w:rPr>
          <w:b/>
          <w:bCs/>
          <w:i/>
        </w:rPr>
        <w:t>.: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20"/>
        <w:gridCol w:w="1926"/>
        <w:gridCol w:w="2198"/>
        <w:gridCol w:w="209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д сч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Сальдо на 01.10.2024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ата возникновения задолжен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именование деби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ичина образова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1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690410,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2"/>
                <w:szCs w:val="22"/>
                <w:lang w:val="ru-RU" w:eastAsia="ru-RU"/>
              </w:rPr>
            </w:pPr>
            <w:r>
              <w:rPr>
                <w:iCs/>
                <w:sz w:val="22"/>
                <w:szCs w:val="22"/>
                <w:lang w:val="ru-RU" w:eastAsia="ru-RU"/>
              </w:rPr>
              <w:t>Недоимка по земельному налогу, по налогу на имущество физических лиц на основании отчетности УФНС России по Кировской области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2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56993,36</w:t>
            </w:r>
          </w:p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1.01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АО "Мегафон",ПАО "Ростелеком",ООО "Шабалинское ЖКХ",Министерство юстиции по Киров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Начисленная плата за аренду помещения на доходы будущих периодов (в 2024 году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           </w:t>
            </w:r>
            <w:r>
              <w:rPr>
                <w:iCs/>
                <w:lang w:val="ru-RU" w:eastAsia="ru-RU"/>
              </w:rPr>
              <w:t>120523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07174,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Физические и юридические лица, индивидуальные предприним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Задолженность физических и юридических лиц по арендной плате за земельные участки.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lang w:val="ru-RU" w:eastAsia="ru-RU"/>
              </w:rPr>
              <w:t>120535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752,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9.202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lang w:val="ru-RU" w:eastAsia="ru-RU"/>
              </w:rPr>
              <w:t>Расчеты с арендаторами физическими лицами  и организациями ООО «Шабалинское ЖКХ»)</w:t>
            </w:r>
          </w:p>
          <w:p>
            <w:pPr>
              <w:pStyle w:val="TextBody"/>
              <w:spacing w:before="0" w:after="0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lang w:val="ru-RU" w:eastAsia="ru-RU"/>
              </w:rPr>
              <w:t>Возмещение расходов за предоставленные коммунальные услуги (за вывоз ТКО) за сентябрь 2024г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5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957439,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9.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Начисление на доходы будущих периодов межбюджетные трансферты в  2024 году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626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705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9.0920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Фре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анс 30% за работы по благоустройству центральной части площади Ленина пгт.Ленинское с установкой МАФ. устройством газона.(за счет областных средств)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567,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9.20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ловникова А.А.</w:t>
            </w:r>
          </w:p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(самозанятое лиц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ие пени за просрочку исполнения обязательства по муниципальному контракт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55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5.10.20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Фре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исление пени за просрочку исполнения обязательства по муниципальному контракту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94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749,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8.09.20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ОО «Землемер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ени за просрочку исполнения МК №38 от 12.07.2023. – работы по межеванию земельных участков и проведение кадастровых работ в пгт Ленинское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6322643,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Cs/>
          <w:lang w:val="ru-RU"/>
        </w:rPr>
        <w:t xml:space="preserve">               </w:t>
      </w:r>
      <w:r>
        <w:rPr>
          <w:bCs/>
          <w:lang w:val="ru-RU"/>
        </w:rPr>
        <w:t xml:space="preserve">Просроченная дебиторская задолженность </w:t>
      </w:r>
      <w:r>
        <w:rPr>
          <w:iCs/>
          <w:lang w:val="ru-RU" w:eastAsia="ru-RU"/>
        </w:rPr>
        <w:t>по арендной плате за земельные участки на 01.10.2024 составила 519859,52 руб., по штрафам, санкциям – 567,50 руб.  По данным налоговой:   281744,39 руб.</w:t>
      </w:r>
    </w:p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b/>
          <w:b/>
          <w:iCs/>
          <w:lang w:val="ru-RU" w:eastAsia="ru-RU"/>
        </w:rPr>
      </w:pPr>
      <w:r>
        <w:rPr>
          <w:b/>
          <w:iCs/>
          <w:lang w:val="ru-RU" w:eastAsia="ru-RU"/>
        </w:rPr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</w:rPr>
        <w:t>«Сведения по кредиторской задолженности» (форма 0503169)</w:t>
      </w:r>
    </w:p>
    <w:p>
      <w:pPr>
        <w:pStyle w:val="TextBody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  </w:t>
      </w:r>
      <w:r>
        <w:rPr>
          <w:b/>
          <w:bCs/>
          <w:i/>
          <w:lang w:val="ru-RU"/>
        </w:rPr>
        <w:t>Кред</w:t>
      </w:r>
      <w:r>
        <w:rPr>
          <w:b/>
          <w:bCs/>
          <w:i/>
        </w:rPr>
        <w:t xml:space="preserve">иторская задолженность по бюджетной деятельности на 01.10.2024г составила </w:t>
      </w:r>
      <w:r>
        <w:rPr>
          <w:b/>
          <w:bCs/>
          <w:i/>
          <w:lang w:val="ru-RU"/>
        </w:rPr>
        <w:t xml:space="preserve"> 866172,74  </w:t>
      </w:r>
      <w:r>
        <w:rPr>
          <w:b/>
          <w:bCs/>
          <w:i/>
        </w:rPr>
        <w:t>руб.: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81"/>
        <w:gridCol w:w="1769"/>
        <w:gridCol w:w="2498"/>
        <w:gridCol w:w="2253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д сч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Сальдо на 01.10.2024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ата возникновения задолжен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именование кредито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ичина образован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5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513135,28</w:t>
            </w:r>
          </w:p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ереплата по земельному налогу, по налогу на имущество физических лиц на основании отчетности УФНС России по Кировской области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1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54835,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.09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долж.по зар/пл. за сентябрь 2024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Зар.плата работников учреждения за сентябрь 2024г.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3,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iCs/>
                <w:lang w:val="ru-RU" w:eastAsia="ru-RU"/>
              </w:rPr>
              <w:t>30.09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АО «Ростелеком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Задолженность за услуги связи и интернет. Сч.ф. поступила 30.09.2024.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1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ООО "Компания оценки и права"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За услуги оценки имущества муницип.Акты выполненных работ поступили 30.09.2024г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iCs/>
                <w:lang w:val="ru-RU" w:eastAsia="ru-RU"/>
              </w:rPr>
              <w:t>1302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18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9.202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ндивидуальный предприниматель Шеренцис Наталья Александровн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За услуги по изготовлению баннера.Акты выполненных работ поступили 30.09.2024г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2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65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7.09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ГАУ "Вятский издательский дом-Север"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За соболезнование в газете "Шабалинский край".Акты выполненных работ поступили 30.09.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3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2719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.09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lang w:val="ru-RU" w:eastAsia="ru-RU"/>
              </w:rPr>
              <w:t>МРИ ФНС России №8 по Кировской обла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НДФЛ с заработной платы за сентябрь 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30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11,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.09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ГУ-Кировское региональное отделение ФСС РФ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Страх.взносы от несчастных случаев на производстве с начисленной оплаты труда за сентябрь 2024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3031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51684,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правление ФК по Тульской области (МИ ФНС России по управлению долгом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Единый налоговый платеж с начисленной оплаты труда за сентябрь 2024гСроки выплаты 28.10.2024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Cs/>
                <w:lang w:val="ru-RU" w:eastAsia="ru-RU"/>
              </w:rPr>
              <w:t>.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66172,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х</w:t>
            </w:r>
          </w:p>
        </w:tc>
      </w:tr>
    </w:tbl>
    <w:p>
      <w:pPr>
        <w:pStyle w:val="TextBody"/>
        <w:spacing w:before="0" w:after="0"/>
        <w:jc w:val="both"/>
        <w:rPr>
          <w:iCs/>
          <w:lang w:val="ru-RU" w:eastAsia="ru-RU"/>
        </w:rPr>
      </w:pPr>
      <w:r>
        <w:rPr/>
        <w:t xml:space="preserve">    </w:t>
      </w: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Просроченная кредиторская задолженность </w:t>
      </w:r>
      <w:r>
        <w:rPr>
          <w:iCs/>
          <w:lang w:val="ru-RU" w:eastAsia="ru-RU"/>
        </w:rPr>
        <w:t>на 01.10.2024 отсутствует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«Сведения по кредиторской задолженности» (форма 0503169) со средствами во временном распоряжении:</w:t>
      </w:r>
    </w:p>
    <w:p>
      <w:pPr>
        <w:pStyle w:val="TextBody"/>
        <w:spacing w:before="0" w:after="0"/>
        <w:jc w:val="both"/>
        <w:rPr/>
      </w:pPr>
      <w:r>
        <w:rPr/>
        <w:t xml:space="preserve">- на 01.01.2024г составляет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spacing w:before="0" w:after="0"/>
        <w:jc w:val="both"/>
        <w:rPr/>
      </w:pPr>
      <w:r>
        <w:rPr/>
        <w:t xml:space="preserve">- на 01.10.2024г составляет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spacing w:before="0" w:after="0"/>
        <w:jc w:val="both"/>
        <w:rPr/>
      </w:pPr>
      <w:r>
        <w:rPr/>
        <w:t>- на 01.10.</w:t>
      </w:r>
      <w:r>
        <w:rPr>
          <w:lang w:val="ru-RU"/>
        </w:rPr>
        <w:t>2023г.</w:t>
      </w:r>
      <w:r>
        <w:rPr/>
        <w:t xml:space="preserve"> составляет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>
          <w:b/>
        </w:rPr>
        <w:t xml:space="preserve">«Отчет о бюджетных обязательствах» форма 0503128 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ринятие бюджетных обязательств в администрации осуществляется в соответствии с Приказом Министерства Финансов от 06.12.2010г (Раздел №5) Приказ Министерства Финансов Российской Федерации от 01.12.2010г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государственными внебюджетными фондами, государственных академий наук, государственных (муниципальных) учреждений и Инструкции по его применению и от 06.12.2010г №162н «Об утверждении Плана счетов бюджетного учета и Инструкции по его применению» .  (с изменениями: Приказ №89н от 29.08.2014г)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ждено (доведено) на 2024г. бюджетных ассигнований: </w:t>
      </w:r>
      <w:r>
        <w:rPr>
          <w:szCs w:val="28"/>
          <w:lang w:val="ru-RU"/>
        </w:rPr>
        <w:t>47364580,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Утверждено (доведено) на 2024г. лимитов бюджетных обязательств: </w:t>
      </w:r>
      <w:r>
        <w:rPr>
          <w:szCs w:val="28"/>
          <w:lang w:val="ru-RU"/>
        </w:rPr>
        <w:t>47170180,00</w:t>
      </w:r>
      <w:r>
        <w:rPr>
          <w:szCs w:val="28"/>
        </w:rPr>
        <w:t xml:space="preserve"> руб.  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ru-RU"/>
        </w:rPr>
        <w:t>Разница 194400,00 руб. – на исполнение  публичных нормативных обязательств – доплаты к пенсии муниципальным служащим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ринимаемые обязательства: 0,00 </w:t>
      </w:r>
    </w:p>
    <w:p>
      <w:pPr>
        <w:pStyle w:val="Style19"/>
        <w:tabs>
          <w:tab w:val="clear" w:pos="708"/>
          <w:tab w:val="left" w:pos="4515" w:leader="none"/>
        </w:tabs>
        <w:ind w:left="0" w:hanging="0"/>
        <w:jc w:val="both"/>
        <w:rPr/>
      </w:pPr>
      <w:r>
        <w:rPr>
          <w:szCs w:val="28"/>
        </w:rPr>
        <w:t xml:space="preserve">Принято бюджетных обязательств  всего: 44891799,83 руб.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Из них с применением конкурентных способов: </w:t>
      </w:r>
      <w:r>
        <w:rPr>
          <w:szCs w:val="28"/>
          <w:lang w:val="ru-RU"/>
        </w:rPr>
        <w:t>29803484,12</w:t>
      </w:r>
      <w:r>
        <w:rPr>
          <w:szCs w:val="28"/>
        </w:rPr>
        <w:t>руб.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Денежные обязательства  всего: </w:t>
      </w:r>
      <w:r>
        <w:rPr>
          <w:szCs w:val="28"/>
          <w:lang w:val="ru-RU"/>
        </w:rPr>
        <w:t xml:space="preserve">39404081,34 </w:t>
      </w:r>
      <w:r>
        <w:rPr>
          <w:szCs w:val="28"/>
        </w:rPr>
        <w:t xml:space="preserve">руб.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 xml:space="preserve">Исполнено денежных обязательств  в сумме:  </w:t>
      </w:r>
      <w:r>
        <w:rPr>
          <w:szCs w:val="28"/>
          <w:lang w:val="ru-RU"/>
        </w:rPr>
        <w:t xml:space="preserve">39051043,88 </w:t>
      </w:r>
      <w:r>
        <w:rPr>
          <w:szCs w:val="28"/>
        </w:rPr>
        <w:t>руб.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</w:rPr>
        <w:t>Не исполнено принятых бюджетных обязательств в сумме</w:t>
      </w:r>
      <w:r>
        <w:rPr>
          <w:szCs w:val="28"/>
          <w:lang w:val="ru-RU"/>
        </w:rPr>
        <w:t xml:space="preserve"> 5840755,95</w:t>
      </w:r>
      <w:r>
        <w:rPr>
          <w:szCs w:val="28"/>
        </w:rPr>
        <w:t>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</w:rPr>
        <w:t xml:space="preserve">Не исполнено принятых денежных обязательств в сумме:  </w:t>
      </w:r>
      <w:r>
        <w:rPr>
          <w:b/>
          <w:szCs w:val="28"/>
          <w:lang w:val="ru-RU"/>
        </w:rPr>
        <w:t xml:space="preserve">353037,46 </w:t>
      </w:r>
      <w:r>
        <w:rPr>
          <w:b/>
          <w:szCs w:val="28"/>
        </w:rPr>
        <w:t>руб</w:t>
      </w:r>
      <w:r>
        <w:rPr>
          <w:szCs w:val="28"/>
        </w:rPr>
        <w:t>.</w:t>
      </w:r>
      <w:r>
        <w:rPr>
          <w:szCs w:val="28"/>
          <w:lang w:val="ru-RU"/>
        </w:rPr>
        <w:t xml:space="preserve">      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ПОЯСНЕНИЯ  на 01.10.2024г: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szCs w:val="28"/>
          <w:u w:val="single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2,0800001010,121,211  кредиторская задолженность  34817,6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2,0800001010,129,213  кредиторская задолженность  20023,08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121,211  кредиторская задолженность 80701,62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129,213  кредиторская задолженность  101140,99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244,221  кредиторская задолженность  2953,01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  <w:lang w:val="ru-RU"/>
        </w:rPr>
        <w:t>(услуги связи, интернет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04,0800001030,244,226  кредиторская задолженность  650,0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</w:t>
      </w:r>
      <w:r>
        <w:rPr>
          <w:szCs w:val="28"/>
          <w:lang w:val="ru-RU"/>
        </w:rPr>
        <w:t>(за соболезнование в газету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984,0113,0700004160.244,226 кредиторская задолженность  11000,0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                                                                                     </w:t>
      </w:r>
      <w:r>
        <w:rPr>
          <w:szCs w:val="28"/>
          <w:lang w:val="ru-RU"/>
        </w:rPr>
        <w:t>(за оценку имущества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984,0113,0800002010,111,211  кредиторская задолженность 62035,30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984,0113,0800002010,119,213  кредиторская задолженность 31531,86 руб.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984,0113,0800002010,244,226  кредиторская задолженность 8184,00 руб. 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</w:t>
      </w:r>
      <w:r>
        <w:rPr>
          <w:szCs w:val="28"/>
          <w:lang w:val="ru-RU"/>
        </w:rPr>
        <w:t>(за изготовление баннера)</w:t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язательства финансовых годов, следующим за текущим (отчетным) финансовым годом: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Утверждено (доведено) на 202</w:t>
      </w:r>
      <w:r>
        <w:rPr>
          <w:szCs w:val="28"/>
          <w:lang w:val="ru-RU"/>
        </w:rPr>
        <w:t>5-2026г</w:t>
      </w:r>
      <w:r>
        <w:rPr>
          <w:szCs w:val="28"/>
        </w:rPr>
        <w:t xml:space="preserve">г. бюджетных ассигнований: </w:t>
      </w:r>
      <w:r>
        <w:rPr>
          <w:lang w:val="ru-RU"/>
        </w:rPr>
        <w:t>29582700,00 руб.</w:t>
      </w:r>
      <w:r>
        <w:rPr>
          <w:szCs w:val="28"/>
        </w:rPr>
        <w:t>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Утверждено (доведено) на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гг. лимитов бюджетных обязательств: </w:t>
      </w:r>
      <w:r>
        <w:rPr>
          <w:szCs w:val="28"/>
          <w:lang w:val="ru-RU"/>
        </w:rPr>
        <w:t>29193900,00</w:t>
      </w:r>
      <w:r>
        <w:rPr>
          <w:szCs w:val="28"/>
        </w:rPr>
        <w:t xml:space="preserve"> руб.  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Разница 388800,00 руб. – на исполнение  публичных нормативных обязательств – доплаты к пенсии муниципальным служащим.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>Принято БО всего 433159,46 руб. (доплата к пенсии – 48600,00, резервы на отпуска-169545,50, заключен МК с оплатой в 2025 году с  АО "Вятавтодор" Котельничское ДУ N2 в сумме 215013,96 руб.)</w:t>
      </w:r>
    </w:p>
    <w:p>
      <w:pPr>
        <w:pStyle w:val="TextBody"/>
        <w:tabs>
          <w:tab w:val="clear" w:pos="708"/>
          <w:tab w:val="left" w:pos="3255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220" w:leader="none"/>
        </w:tabs>
        <w:spacing w:before="0" w:after="0"/>
        <w:jc w:val="both"/>
        <w:rPr>
          <w:b/>
          <w:b/>
          <w:bCs/>
          <w:szCs w:val="28"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>
          <w:b/>
          <w:bCs/>
          <w:szCs w:val="28"/>
        </w:rPr>
        <w:t>«Сведения об остатках денежных средств на счетах получателя бюджетных средств» (форма 0503178)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Остаток денежных средств со средствами во временном распоряжении по бюджетной деятельности на счете 05403027440 в Отделе №26 УФК по Кировской области: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-на 01 января 2024г.: 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7695" w:leader="none"/>
        </w:tabs>
        <w:spacing w:before="0" w:after="0"/>
        <w:jc w:val="both"/>
        <w:rPr/>
      </w:pPr>
      <w:r>
        <w:rPr/>
        <w:t xml:space="preserve">-на 01 октября 2024г:  </w:t>
      </w:r>
      <w:r>
        <w:rPr>
          <w:lang w:val="ru-RU"/>
        </w:rPr>
        <w:t>35557,04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</w:rPr>
        <w:t xml:space="preserve">«Сведения об исполнении судебных решений по денежным обязательствам»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(форма 0503296)</w:t>
      </w:r>
      <w:r>
        <w:rPr/>
        <w:t xml:space="preserve"> к отчетности не приложена, так как содержит нулевые значения.</w:t>
      </w:r>
    </w:p>
    <w:p>
      <w:pPr>
        <w:pStyle w:val="TextBody"/>
        <w:spacing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«Справка по консолидируемым расчетам» (форма 0503125)</w:t>
      </w:r>
    </w:p>
    <w:p>
      <w:pPr>
        <w:pStyle w:val="Normal"/>
        <w:tabs>
          <w:tab w:val="clear" w:pos="708"/>
          <w:tab w:val="left" w:pos="6700" w:leader="none"/>
        </w:tabs>
        <w:jc w:val="both"/>
        <w:rPr/>
      </w:pPr>
      <w:r>
        <w:rPr>
          <w:b/>
          <w:bCs/>
          <w:szCs w:val="28"/>
        </w:rPr>
        <w:t xml:space="preserve">  </w:t>
      </w:r>
      <w:r>
        <w:rPr>
          <w:bCs/>
        </w:rPr>
        <w:t>По счетам 120551561, 120561661, 120561561, 130111710,130311810,120651561,</w:t>
      </w:r>
    </w:p>
    <w:p>
      <w:pPr>
        <w:pStyle w:val="Normal"/>
        <w:tabs>
          <w:tab w:val="clear" w:pos="708"/>
          <w:tab w:val="left" w:pos="6700" w:leader="none"/>
        </w:tabs>
        <w:rPr>
          <w:bCs/>
        </w:rPr>
      </w:pPr>
      <w:r>
        <w:rPr>
          <w:bCs/>
        </w:rPr>
        <w:t>120651661,130251831,130305731, 120654561,120654661,130254831 к отчетности не приложена, так как содержит нулевые значения.</w:t>
      </w:r>
    </w:p>
    <w:p>
      <w:pPr>
        <w:pStyle w:val="Normal"/>
        <w:tabs>
          <w:tab w:val="clear" w:pos="708"/>
          <w:tab w:val="left" w:pos="6700" w:leader="none"/>
        </w:tabs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«Сведения об изменении остатков валюты баланса» (форма 0503173)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>к отчетности не приложена, так как содержит нулевые значения</w:t>
      </w:r>
    </w:p>
    <w:p>
      <w:pPr>
        <w:pStyle w:val="Normal"/>
        <w:tabs>
          <w:tab w:val="clear" w:pos="708"/>
          <w:tab w:val="left" w:pos="6700" w:leader="none"/>
        </w:tabs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    </w:t>
      </w:r>
      <w:r>
        <w:rPr>
          <w:b/>
          <w:bCs/>
        </w:rPr>
        <w:t>«Справка о суммах консолидируемых поступлений, подлежащих зачислению на счет бюджета» (форма 0503184) к отчетности не приложена, так как содержит нулевые значения.</w:t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И.о. руководитель    __________________          </w:t>
            </w:r>
            <w:r>
              <w:rPr>
                <w:szCs w:val="16"/>
                <w:u w:val="single"/>
              </w:rPr>
              <w:t xml:space="preserve">            Н.В.Окулова </w:t>
            </w:r>
          </w:p>
        </w:tc>
      </w:tr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        </w:t>
            </w:r>
            <w:r>
              <w:rPr>
                <w:szCs w:val="16"/>
              </w:rPr>
              <w:t>(подпись)                      (расшифровка подписи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уководитель планово -      ___________________   __________________</w:t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экономической службы           (подпись)  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Главный  бухгалтер _____________________    </w:t>
            </w:r>
            <w:r>
              <w:rPr>
                <w:szCs w:val="16"/>
                <w:u w:val="single"/>
              </w:rPr>
              <w:t>Е.А. Жуйкова</w:t>
            </w:r>
          </w:p>
        </w:tc>
      </w:tr>
      <w:tr>
        <w:trPr>
          <w:trHeight w:val="19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                                              </w:t>
            </w:r>
            <w:r>
              <w:rPr>
                <w:szCs w:val="16"/>
              </w:rPr>
              <w:t>(подпись)            (расшифровка подписи)</w:t>
            </w:r>
          </w:p>
        </w:tc>
      </w:tr>
      <w:tr>
        <w:trPr>
          <w:trHeight w:val="449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« 16 »  октября 2024 года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5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>
      <w:sz w:val="28"/>
      <w:szCs w:val="20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44:00Z</dcterms:created>
  <dc:creator>USER</dc:creator>
  <dc:description/>
  <cp:keywords/>
  <dc:language>en-US</dc:language>
  <cp:lastModifiedBy>Пользователь</cp:lastModifiedBy>
  <cp:lastPrinted>2024-07-22T08:59:00Z</cp:lastPrinted>
  <dcterms:modified xsi:type="dcterms:W3CDTF">2024-11-05T12:23:00Z</dcterms:modified>
  <cp:revision>1745</cp:revision>
  <dc:subject/>
  <dc:title>КОДЫ</dc:title>
</cp:coreProperties>
</file>