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ЕН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АЛИНСКОГО  РАЙОНА КИРОВСКОЙ  ОБЛАСТИ</w:t>
      </w:r>
    </w:p>
    <w:p>
      <w:pPr>
        <w:pStyle w:val="Normal"/>
        <w:keepNext w:val="true"/>
        <w:numPr>
          <w:ilvl w:val="0"/>
          <w:numId w:val="0"/>
        </w:numPr>
        <w:spacing w:before="360" w:after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30.08.2024</w:t>
      </w:r>
      <w:r>
        <w:rPr>
          <w:sz w:val="28"/>
          <w:szCs w:val="28"/>
        </w:rPr>
        <w:tab/>
        <w:tab/>
        <w:t xml:space="preserve">    </w:t>
        <w:tab/>
        <w:t xml:space="preserve"> </w:t>
        <w:tab/>
        <w:tab/>
        <w:t xml:space="preserve">         </w:t>
        <w:tab/>
        <w:t xml:space="preserve">                 </w:t>
        <w:tab/>
        <w:tab/>
        <w:tab/>
        <w:t xml:space="preserve">  </w:t>
        <w:tab/>
        <w:t xml:space="preserve"> № </w:t>
      </w:r>
      <w:r>
        <w:rPr>
          <w:b/>
          <w:sz w:val="28"/>
          <w:szCs w:val="28"/>
          <w:u w:val="single"/>
        </w:rPr>
        <w:t>683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пгт Ленинско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и проведении аукциона на прав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я договоров аренды земельных участков 43:37:310108:662, 43:37:310108:671, государственна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ь на которые не разграниче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ст. 39.6., 39.8., 39.11, 39.12, 39.13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Уставом муниципального образования Ленинское городское поселение Шабалинского района Кировской области, администрация Ленинского городского поселения ПОСТАНОВЛЯЕТ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рганизовать и провести торги на право заключения договора аренды земельных участков, государственная собственность на которые не разграничена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 1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кадастровый номер земельного участка 43:37:310108:66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Адрес: Кировская область, Шабалинский р-н, пгт Ленинско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атегория земель - земли населенных пун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разрешенное использование – производственная дея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лощадь – 7 372 кв.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граничения (обременения) – Земельный участок свободен от прав третьих лиц,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имеются ограничения прав на земельный участок, предусмотренные статьей 56 Земельного кодекса РФ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) кадастровая стоимость: 195 922,5 (Сто девяносто пять тысяч девятьсот двадцать два) рубля 50 копе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Начальная цена предмета аукциона на право заключения договора аренды земельного участка (ежегодный размер арендной платы) – 3,0 % от кадастровой стоимости– 5 877,68 (Пять тысяч восемьсот семьдесят семь) рублей 68 копеек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еличина повышения начальной цены (шаг аукциона) – 3 % от начальной цены предмета аукциона – 176,33 (Сто семьдесят шесть) рублей 33 копейки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) Задаток для участия в аукционе – 20 % от начальной цены предмета аукциона – 1 175,54 (одна тысяча сто семьдесят пять) рублей 54 копейки (НДС нет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) Предельные параметры разрешенного строительства объекта капитального строительства: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570"/>
        <w:jc w:val="both"/>
        <w:rPr/>
      </w:pPr>
      <w:r>
        <w:rPr>
          <w:sz w:val="28"/>
          <w:szCs w:val="28"/>
        </w:rPr>
        <w:t>Территориальная зона: П-1 - зона предприятий V класса опасности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вид права – аренда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аренды - 10 лет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могут подавать заявления о намерении участвовать в аукционе: физические и юридические лиц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торгов - открытый по составу участников аукцион в электронной форм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предмета аукциона – открыт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ЛОТ № 2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кадастровый номер земельного участка 43:37:310108:67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Адрес: 612020, Кировская область, Шабалинский р-н, пгт Ленинско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категория земель - земли населенных пун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разрешенное использование – производственная деятельнос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) площадь – 31 252 кв. 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) ограничения (обременения) – Земельный участок свободен от объектов капитального стро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ельном участке имеются ограничения прав на земельный участок, предусмотренные статьей 56 Земельного кодекса РФ. Граница земельного участка состоит из двух конту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 ограничения (обременения): Публичный сервитут, срок действия с 29.08.2024, бессрочно. Документ-основание: Постановление администрации ленинского городского поселения от 13.08.2024 № 608 «Об установлении публичного сервитута в отношении земельного участка с кадастровым № 43:37:310108:671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ж) кадастровая стоимость: 709 152,58 (Семьсот девять тысяч сто пятьдесят два) рубля 58 копее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Начальная цена предмета аукциона на право заключения договора аренды земельного участка (ежегодный размер арендной платы) – 3,0 % от кадастровой стоимости– 21 274,58 (Двадцать одна тысяча двести семьдесят четыре) рубля 58 копеек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) Величина повышения начальной цены (шаг аукциона) – 3 % от начальной цены предмета аукциона – 638,24 (Шестьсот тридцать восемь) рублей 24 копейки (НДС не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) Задаток для участия в аукционе – 20 % от начальной цены предмета аукциона – 4 254,92 (Четыре тысячи двести пятьдесят четыре) рубля 92 копейки (НДС нет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л) Предельные параметры разрешенного строительства объекта капитального строительства: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firstLine="570"/>
        <w:jc w:val="both"/>
        <w:rPr/>
      </w:pPr>
      <w:r>
        <w:rPr>
          <w:sz w:val="28"/>
          <w:szCs w:val="28"/>
        </w:rPr>
        <w:t>Территориальная зона: П-1 - зона предприятий V класса опасности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вид права – аренда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 аренды - 10 лет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е могут подавать заявления о намерении участвовать в аукционе: физические и юридические лица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Форма торгов - открытый по составу участников аукцион в электронной форм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подачи предложений о цене предмета аукциона – открыт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ом торгов назначить администрацию Ленинского город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беспечить публикацию Извещения об аукционе на сайте администрации Ленинского городского поселения lengorpos.narod.ru., на официальном сайте, определенном Правительством РФ </w:t>
      </w:r>
      <w:hyperlink r:id="rId2">
        <w:r>
          <w:rPr>
            <w:rStyle w:val="InternetLink"/>
            <w:rFonts w:cs="Times New Roman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в Информационном бюллетене Ленин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                                              В.М. Абра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сектором по имущественн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м отношениям, градострои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и ЖКХ </w:t>
        <w:tab/>
        <w:tab/>
        <w:tab/>
        <w:tab/>
        <w:tab/>
        <w:tab/>
        <w:tab/>
        <w:t xml:space="preserve">    С.Г. Ель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 xml:space="preserve">               Н.В. Окуло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Разослать: Елькиной С.Г., Макаровой ТС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333024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105" w:after="105"/>
      <w:ind w:left="0" w:right="0" w:firstLine="240"/>
    </w:pPr>
    <w:rPr>
      <w:color w:val="00000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4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2"/>
    </w:rPr>
  </w:style>
  <w:style w:type="paragraph" w:styleId="U">
    <w:name w:val="u"/>
    <w:basedOn w:val="Normal"/>
    <w:qFormat/>
    <w:pPr>
      <w:suppressAutoHyphens w:val="false"/>
      <w:ind w:firstLine="24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as">
    <w:name w:val="TextBas"/>
    <w:basedOn w:val="Normal"/>
    <w:qFormat/>
    <w:pPr>
      <w:suppressAutoHyphens w:val="false"/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20">
    <w:name w:val="Стандарт"/>
    <w:basedOn w:val="Normal"/>
    <w:qFormat/>
    <w:pPr>
      <w:widowControl w:val="false"/>
      <w:suppressAutoHyphens w:val="false"/>
      <w:spacing w:lineRule="auto" w:line="360"/>
      <w:jc w:val="both"/>
    </w:pPr>
    <w:rPr>
      <w:b/>
      <w:sz w:val="22"/>
      <w:szCs w:val="20"/>
    </w:rPr>
  </w:style>
  <w:style w:type="paragraph" w:styleId="13">
    <w:name w:val=" Знак Знак Знак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false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35:00Z</dcterms:created>
  <dc:creator>User</dc:creator>
  <dc:description/>
  <cp:keywords/>
  <dc:language>en-US</dc:language>
  <cp:lastModifiedBy>Пользователь</cp:lastModifiedBy>
  <cp:lastPrinted>2024-09-02T08:35:00Z</cp:lastPrinted>
  <dcterms:modified xsi:type="dcterms:W3CDTF">2024-09-02T13:35:00Z</dcterms:modified>
  <cp:revision>7</cp:revision>
  <dc:subject/>
  <dc:title>15</dc:title>
</cp:coreProperties>
</file>